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243871407"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615656742"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