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38291915"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752963735"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