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2040334145"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296867788"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