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6 – Contrôle qualité d’un vinaigr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Quel indicateur coloré de pH choisir pour réaliser le titrage du vinaigre 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Écrire ici le protocole proposé, puis appeler le professeur pour validation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 et noter les observations et/ou les mesur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pacing w:before="0" w:after="0"/>
        <w:rPr/>
      </w:pPr>
      <w:r>
        <w:rPr>
          <w:b/>
        </w:rPr>
        <w:t>a.</w:t>
      </w:r>
      <w:r>
        <w:rPr/>
        <w:t xml:space="preserve"> Exploiter le résultat du titrage pour déterminer le degré d’acidité du vinaigre blanc commercial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bookmarkStart w:id="0" w:name="__DdeLink__43862_607236125"/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  <w:bookmarkEnd w:id="0"/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</w:rPr>
        <w:t>b.</w:t>
      </w:r>
      <w:r>
        <w:rPr/>
        <w:t xml:space="preserve"> C</w:t>
      </w:r>
      <w:bookmarkStart w:id="1" w:name="__DdeLink__43862_6072361252"/>
      <w:r>
        <w:rPr/>
        <w:t>ommenter la valeur de l’incertitude-type de type A sur la mesure du volume à l’équivalence, ainsi que la dispersion de l’histogramme des mesures (données fournies par le professeur à partir des mesures réalisées par les différents groupes).</w:t>
      </w:r>
      <w:bookmarkEnd w:id="1"/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 w:val="24"/>
          <w:szCs w:val="24"/>
          <w:u w:val="dotted"/>
        </w:rPr>
      </w:pPr>
      <w:r>
        <w:rPr>
          <w:b/>
          <w:sz w:val="24"/>
          <w:szCs w:val="24"/>
          <w:u w:val="dotted"/>
        </w:rPr>
      </w:r>
    </w:p>
    <w:p>
      <w:pPr>
        <w:pStyle w:val="Normal"/>
        <w:shd w:fill="E6E6E6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Communiquer</w:t>
      </w:r>
    </w:p>
    <w:p>
      <w:pPr>
        <w:pStyle w:val="Normal"/>
        <w:spacing w:before="0" w:after="0"/>
        <w:jc w:val="both"/>
        <w:rPr/>
      </w:pPr>
      <w:r>
        <w:rPr/>
        <w:t>Préparer une présentation orale permettant de justifier le choix d’un indicateur coloré pour repérer le volume à l’équivalence d’un titrag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7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Equilibre de la réaction acide-bas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Times New Roman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02:00Z</dcterms:created>
  <dc:creator>mon ordinateur</dc:creator>
  <dc:description/>
  <dc:language>en-US</dc:language>
  <cp:lastModifiedBy>Sevin.Pauline</cp:lastModifiedBy>
  <dcterms:modified xsi:type="dcterms:W3CDTF">2020-06-25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