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Quel usage pour une solution antiseptiqu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/>
          <w:b/>
        </w:rPr>
        <w:t xml:space="preserve"> </w:t>
      </w:r>
      <w:r>
        <w:rPr>
          <w:b/>
        </w:rPr>
        <w:t>Comment vérifier, à partir de deux stratégies d’analyses physiques différentes, pour quel usage cette solution a été préparée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6E6E6" w:val="clear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hd w:fill="E6E6E6" w:val="clear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jc w:val="both"/>
        <w:rPr/>
      </w:pPr>
      <w:r>
        <w:rPr/>
        <w:t>Identifier deux méthodes physiques envisageables pour déterminer la concentration en quantité d’ion permanganate et d’ion potassium dans la solution inconnu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iCs w:val="false"/>
          <w:u w:val="dotted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Analyser-Raisonner</w:t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Elaborer une démarche expérimentale détaillée permettant de répondre à la question posée.</w:t>
      </w:r>
    </w:p>
    <w:p>
      <w:pPr>
        <w:pStyle w:val="Normal"/>
        <w:spacing w:before="120" w:after="0"/>
        <w:jc w:val="both"/>
        <w:rPr/>
      </w:pPr>
      <w:bookmarkStart w:id="0" w:name="_Hlk2093325"/>
      <w:bookmarkEnd w:id="0"/>
      <w:r>
        <w:rPr/>
        <w:t xml:space="preserve">Noter ici la concentration de la solution mèr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à préparer ou déjà préparée par l’enseignant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Vérifier que la gamme de concentrations de la gamme étalon est adaptée à cette étud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Rédiger ici la démarche proposée pour la première stratégi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Rédiger ici la démarche proposée pour la seconde stratégi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  <w:bookmarkStart w:id="1" w:name="_Hlk2093325"/>
      <w:bookmarkStart w:id="2" w:name="_Hlk2093325"/>
      <w:bookmarkEnd w:id="2"/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bookmarkStart w:id="3" w:name="_Hlk32747409"/>
      <w:bookmarkEnd w:id="3"/>
      <w:r>
        <w:rPr>
          <w:b/>
        </w:rPr>
        <w:t>3. Réaliser</w:t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/>
        <w:t>Mettre en œuvre la démarche proposée.</w:t>
      </w:r>
    </w:p>
    <w:p>
      <w:pPr>
        <w:pStyle w:val="Normal"/>
        <w:spacing w:before="0" w:after="0"/>
        <w:jc w:val="both"/>
        <w:rPr/>
      </w:pPr>
      <w:bookmarkStart w:id="4" w:name="_Hlk32747409"/>
      <w:bookmarkEnd w:id="4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 - Communiquer</w:t>
      </w:r>
    </w:p>
    <w:p>
      <w:pPr>
        <w:pStyle w:val="Normal"/>
        <w:shd w:fill="E0E0E0" w:val="clear"/>
        <w:spacing w:before="0" w:after="60"/>
        <w:jc w:val="both"/>
        <w:rPr/>
      </w:pPr>
      <w:r>
        <w:rPr/>
        <w:t>Préparer une présentation orale permettant de répondre à la question posée et de comparer les deux méthodes expérimentales mises en œuvre.</w:t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5" w:name="_Hlk2093465"/>
      <w:bookmarkEnd w:id="5"/>
      <w:r>
        <w:rPr/>
        <w:t>Déterminer la concentration de la solution à identifier et conclur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6" w:name="_Hlk2093465"/>
      <w:bookmarkEnd w:id="6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7" w:name="_Hlk32747977"/>
      <w:bookmarkEnd w:id="7"/>
      <w:r>
        <w:rPr/>
        <w:t>Comparer les deux méthodes expérimentales.</w:t>
      </w:r>
    </w:p>
    <w:p>
      <w:pPr>
        <w:pStyle w:val="Normal"/>
        <w:spacing w:before="0" w:after="60"/>
        <w:jc w:val="both"/>
        <w:rPr>
          <w:u w:val="dotted"/>
        </w:rPr>
      </w:pPr>
      <w:bookmarkStart w:id="8" w:name="_Hlk32747977"/>
      <w:bookmarkEnd w:id="8"/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Analyse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mmentaireCar">
    <w:name w:val="Commentaire Car"/>
    <w:qFormat/>
    <w:rPr>
      <w:rFonts w:ascii="Calibri" w:hAnsi="Calibri" w:cs="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Calibri" w:hAnsi="Calibri" w:cs="Times New Roman"/>
      <w:b/>
      <w:b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Commentaire">
    <w:name w:val="Commentaire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Calibri" w:hAnsi="Calibri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3:00Z</dcterms:created>
  <dc:creator>mon ordinateur</dc:creator>
  <dc:description/>
  <cp:keywords/>
  <dc:language>en-US</dc:language>
  <cp:lastModifiedBy>Lowys.Marie-Pierre</cp:lastModifiedBy>
  <dcterms:modified xsi:type="dcterms:W3CDTF">2020-06-19T07:33:00Z</dcterms:modified>
  <cp:revision>2</cp:revision>
  <dc:subject/>
  <dc:title/>
</cp:coreProperties>
</file>