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2028309401"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2084741473"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