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1464035353"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855991053"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