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161903546"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472377573"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