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9145"/>
                <wp:effectExtent l="1079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Comment s’organise la vie polit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xercic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Comment s’organise la vie polit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xercic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68 – Document 2   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s pouvoirs exécutif et législatif sous la Vème Républiqu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Vrai ou faux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es parlementaires sont seuls à pouvoir voter les loi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 pouvoir exécutif appartient exclusivement au Président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e Président peut déposer des textes de loi au Parlement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En cas de désaccord politique, l’Assemblée peut renverser le gouvernement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ind w:left="0" w:hanging="0"/>
        <w:rPr>
          <w:rFonts w:cs="Arial"/>
          <w:b/>
          <w:b/>
          <w:spacing w:val="-2"/>
          <w:w w:val="101"/>
          <w:szCs w:val="24"/>
          <w:lang w:val="fr-FR"/>
        </w:rPr>
      </w:pPr>
      <w:r>
        <w:rPr>
          <w:rFonts w:cs="Arial"/>
          <w:b/>
          <w:spacing w:val="-2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Le Premier Ministre peut dissoudre l’Assemblée nationale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spacing w:lineRule="auto" w:line="276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4:32:00Z</dcterms:created>
  <dc:creator>Jost.Felicie</dc:creator>
  <dc:description/>
  <cp:keywords/>
  <dc:language>en-US</dc:language>
  <cp:lastModifiedBy>Elhabib.Mariam</cp:lastModifiedBy>
  <dcterms:modified xsi:type="dcterms:W3CDTF">2019-08-27T1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