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61695"/>
                <wp:effectExtent l="10795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6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7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8 – Document 3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e marché du pétrole en 2017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 xml:space="preserve">Vrai ou faux ? 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a production mondiale de pétrole correspond à l’offre mondiale de pétrole. 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En 2017, la production mondiale de pétrole était supérieure à la demande de pétrol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En 2017, la demande mondiale de pétrole s’élevait à 98 186 millions de barils par jour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En 2017, il y avait 10 pays qui produisaient du pétrol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En 2017, la demande de pétrole en Russie était supérieure à son offr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24:00Z</dcterms:created>
  <dc:creator>Jost.Felicie</dc:creator>
  <dc:description/>
  <cp:keywords/>
  <dc:language>en-US</dc:language>
  <cp:lastModifiedBy>Elhabib.Mariam</cp:lastModifiedBy>
  <dcterms:modified xsi:type="dcterms:W3CDTF">2019-08-27T1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