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17245"/>
                <wp:effectExtent l="10160" t="1079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4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9 – Document 2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Volume de ventes et prix moyen du paquet de cigarettes en France depuis 200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>Vrai ou faux ?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En 2000, il a été vendu en France environ 80 000 tonnes de cigarettes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En 2010, le prix du paquet de 20 cigarettes coutait environ 7 €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Entre 2000 et 2018 le prix du paquet de cigarettes a augmenté d’environ 5 €</w:t>
        <w:tab/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Entre 2000 et 2018, les ventes de cigarettes en France évoluent inversement au prix du paquet de cigarettes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ind w:left="91" w:hanging="0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p>
      <w:pPr>
        <w:pStyle w:val="Paragraphedeliste"/>
        <w:ind w:left="0" w:hanging="0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 Globalement, entre 200 et 2018, l’évolution du prix des cigarettes a peu d’impact que l’évolution de leur consommation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41:00Z</dcterms:created>
  <dc:creator>Jost.Felicie</dc:creator>
  <dc:description/>
  <cp:keywords/>
  <dc:language>en-US</dc:language>
  <cp:lastModifiedBy>Elhabib.Mariam</cp:lastModifiedBy>
  <dcterms:modified xsi:type="dcterms:W3CDTF">2019-08-27T12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