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15684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Comment les économistes, les sociologues et les politistes raisonnent-ils et travaill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de cour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Comment les économistes, les sociologues et les politistes raisonnent-ils et travaill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de cour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1 – Je dois savoir…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épondez par « vrai » ou « faux ».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Une des principales questions que se pose l’économiste est de savoir comment allouer une ressource rar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Une corrélation entre deux variables implique nécessairement un lien de causalité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jc w:val="both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Un modèle permet de comprendre les liens et les mécanismes entre différentes variabl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La principale question que se pose le sociologue est de comprendre pourquoi les individus ne rencontrent aucune contrainte social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TextBody"/>
        <w:ind w:left="91" w:hanging="0"/>
        <w:rPr>
          <w:rFonts w:ascii="Myriad Pro;Corbel" w:hAnsi="Myriad Pro;Corbel" w:cs="Myriad Pro;Corbel"/>
          <w:w w:val="101"/>
          <w:szCs w:val="24"/>
          <w:lang w:val="fr-FR"/>
        </w:rPr>
      </w:pPr>
      <w:r>
        <w:rPr>
          <w:rFonts w:cs="Myriad Pro;Corbel" w:ascii="Myriad Pro;Corbel" w:hAnsi="Myriad Pro;Corbel"/>
          <w:w w:val="101"/>
          <w:szCs w:val="24"/>
          <w:lang w:val="fr-FR"/>
        </w:rPr>
      </w:r>
      <w:r>
        <w:br w:type="page"/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5. Le politiste cherche à comprendre les modalités d’accession au pouvoir politique et les modalités d’exercice du pouvoir politiqu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360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6. L’économie, la sociologie ou la science politique ne cherchent jamais à réaliser des enquêtes de terrain ou analyser des données statistiques et s’appuient uniquement sur des recherches théoriqu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altName w:val="Corbe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Gasquet.Corentine</cp:lastModifiedBy>
  <dcterms:modified xsi:type="dcterms:W3CDTF">2019-08-20T15:27:00Z</dcterms:modified>
  <cp:revision>2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