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naire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naire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7 – Document 1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spacing w:before="120" w:after="0"/>
        <w:ind w:left="91" w:hanging="0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Indiquez pour chaque question la ou les bonne(s) réponse(s).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1/</w:t>
      </w:r>
      <w:r>
        <w:rPr>
          <w:lang w:val="fr-FR"/>
        </w:rPr>
        <w:t xml:space="preserve"> Selon la vidéo, quelle est la proportion de personnes employées dans le secteur de l’économie sociale et solidaire ?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1, 6 millions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2 millions.</w:t>
      </w:r>
    </w:p>
    <w:p>
      <w:pPr>
        <w:pStyle w:val="Normal"/>
        <w:spacing w:lineRule="auto" w:line="360"/>
        <w:ind w:firstLine="72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2, 4 millions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2, 9 mill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</w:t>
      </w:r>
      <w:r>
        <w:rPr>
          <w:rFonts w:cs="Arial"/>
          <w:lang w:val="fr-FR"/>
        </w:rPr>
        <w:t xml:space="preserve">Pourquoi </w:t>
      </w:r>
      <w:r>
        <w:rPr>
          <w:lang w:val="fr-FR"/>
        </w:rPr>
        <w:t>le secteur de l’économie sociale et solidaire </w:t>
      </w:r>
      <w:r>
        <w:rPr>
          <w:rFonts w:cs="Arial"/>
          <w:lang w:val="fr-FR"/>
        </w:rPr>
        <w:t>est-il appelé « tiers secteur » par les Anglo-Saxons ?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ar il se situe à mi-chemin entre secteur privé et secteur publique.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Car il regroupe des activités économiques appartenant aux secteurs primaire, secondaire et terti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Ce secteur est composé principalement :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coopératives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’associations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fondations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 mutuell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4/</w:t>
      </w:r>
      <w:r>
        <w:rPr>
          <w:lang w:val="fr-FR"/>
        </w:rPr>
        <w:t xml:space="preserve"> Quelles sont les principales caractéristiques du secteur de l’économie sociale et solidaire ?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emploi résiste mieux à la crise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gestion démocratique.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partage des bénéfices avec les actionnaires n’est pas prioritai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5/</w:t>
      </w:r>
      <w:r>
        <w:rPr>
          <w:lang w:val="fr-FR"/>
        </w:rPr>
        <w:t xml:space="preserve"> Les deux régions où le taux d’emploi dans le secteur de l’économie sociale est le plus élevé sont :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’Île-de-France ;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a région Grand-Est ;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s Pays de la Loire ;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a Bretagne ;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a Nouvelle Aquitain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6/</w:t>
      </w:r>
      <w:r>
        <w:rPr>
          <w:lang w:val="fr-FR"/>
        </w:rPr>
        <w:t xml:space="preserve"> Selon la vidéo, pourquoi l’économie sociale et solidaire doit-elle être soutenue par les pouvoirs publiques ? </w:t>
      </w:r>
    </w:p>
    <w:p>
      <w:pPr>
        <w:pStyle w:val="Normal"/>
        <w:spacing w:lineRule="auto" w:line="360"/>
        <w:ind w:left="720" w:hanging="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ar elle permet de créer des emplois locaux aussi bien dans zones rurales qu’en agglomération.</w:t>
      </w:r>
    </w:p>
    <w:p>
      <w:pPr>
        <w:pStyle w:val="Normal"/>
        <w:spacing w:lineRule="auto" w:line="360"/>
        <w:ind w:firstLine="72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ar elle permet la création d’emplois sur des métiers innovants.</w:t>
      </w:r>
    </w:p>
    <w:p>
      <w:pPr>
        <w:pStyle w:val="Normal"/>
        <w:spacing w:lineRule="auto" w:line="360"/>
        <w:ind w:left="720" w:hanging="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Car elle favorise l’attractivité des territoires et l’implantation de nouvelles entreprise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3:54:00Z</dcterms:created>
  <dc:creator>Jost.Felicie</dc:creator>
  <dc:description/>
  <cp:keywords/>
  <dc:language>en-US</dc:language>
  <cp:lastModifiedBy>Gasquet.Corentine</cp:lastModifiedBy>
  <cp:lastPrinted>2019-05-14T18:45:00Z</cp:lastPrinted>
  <dcterms:modified xsi:type="dcterms:W3CDTF">2019-08-20T15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