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1 – Document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Reliez chaque ressource naturelle au producteur qui l’utili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ttention : certaines propositions ne correspondent pas à la notion de « ressource naturelle »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un tronc d’arbre</w:t>
        <w:tab/>
        <w:t>•</w:t>
        <w:tab/>
        <w:t>• une pizzeria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e l’or</w:t>
        <w:tab/>
        <w:t>•</w:t>
        <w:tab/>
        <w:t>• une usine de voitur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une fleur</w:t>
        <w:tab/>
        <w:t xml:space="preserve">• </w:t>
        <w:tab/>
        <w:t>• un ébénist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e tomate</w:t>
        <w:tab/>
        <w:t xml:space="preserve">• </w:t>
        <w:tab/>
        <w:t>• un pressing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e perceuse</w:t>
        <w:tab/>
        <w:t xml:space="preserve">• </w:t>
        <w:tab/>
        <w:t>• un atelier de parfum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u fer</w:t>
        <w:tab/>
        <w:t xml:space="preserve">• </w:t>
        <w:tab/>
        <w:t>• un taxi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u pétrole</w:t>
        <w:tab/>
        <w:t xml:space="preserve">• </w:t>
        <w:tab/>
        <w:t>• un joaillier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de l’eau</w:t>
        <w:tab/>
        <w:t xml:space="preserve">• </w:t>
        <w:tab/>
        <w:t>• n’est pas une ressource naturelle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un pizzaiolo</w:t>
        <w:tab/>
        <w:t>•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épondez par « vrai » ou « faux ». </w:t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1. La farine est une ressource naturel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2. Seule la production de biens nécessite de recourir à des ressources natur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eastAsia="Arial"/>
          <w:b/>
          <w:w w:val="101"/>
          <w:lang w:val="fr-FR"/>
        </w:rPr>
        <w:t xml:space="preserve"> </w:t>
      </w: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3. Un producteur peut utiliser une ressource naturelle non transformée pour l'intégrer au produit qu'il cré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4. Les ressources naturelles sont toujours gratuit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TextBody"/>
        <w:widowControl/>
        <w:autoSpaceDE w:val="true"/>
        <w:spacing w:lineRule="auto" w:line="276" w:before="0" w:after="140"/>
        <w:jc w:val="both"/>
        <w:rPr>
          <w:rFonts w:ascii="Calibri" w:hAnsi="Calibri" w:eastAsia="Calibri" w:cs="Calibri"/>
          <w:b/>
          <w:b/>
          <w:w w:val="101"/>
          <w:lang w:val="fr-FR"/>
        </w:rPr>
      </w:pPr>
      <w:r>
        <w:rPr>
          <w:rFonts w:eastAsia="Calibri" w:cs="Calibri" w:ascii="Calibri" w:hAnsi="Calibri"/>
          <w:b/>
          <w:w w:val="101"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rFonts w:ascii="Times New Roman" w:hAnsi="Times New Roman" w:cs="Times New Roman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09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