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597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1 – Je dois savoir….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’équilibre sur le march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mplétez chaque phrase en cochant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orsqu’il y a un excès de demande par rapport à l’offre sur un marché, cela va normalement entrainer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u prix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e la quantité offer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augmentation du prix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augmentation de la quantité demandée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Un équilibre de marché existe lorsque, pour le prix de marché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offerte est supérieure à la quantité demandé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supérieure à la quantité offer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inférieure à la quantité offer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égale à la quantité offerte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0" w:hanging="0"/>
        <w:rPr>
          <w:b/>
          <w:b/>
          <w:spacing w:val="-6"/>
          <w:w w:val="110"/>
          <w:lang w:val="fr-FR"/>
        </w:rPr>
      </w:pPr>
      <w:r>
        <w:rPr>
          <w:b/>
          <w:spacing w:val="-6"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prix du marché est aussi appelé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e négociation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’échang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’équilibr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e transaction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’équilibre sur un marché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st toujours le mêm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Est stabl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eut changer en fonction de l’évolution de l’offre et de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eut changer si les producteurs fixent des prix plus ou moins élevés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Une taxe est mise en place par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demandeur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offreur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pouvoirs public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marché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rFonts w:ascii="Myriad Pro" w:hAnsi="Myriad Pro" w:cs="Myriad Pro"/>
          <w:b/>
          <w:b/>
          <w:spacing w:val="-2"/>
          <w:lang w:val="fr-FR"/>
        </w:rPr>
      </w:pPr>
      <w:r>
        <w:rPr>
          <w:rFonts w:cs="Myriad Pro" w:ascii="Myriad Pro" w:hAnsi="Myriad Pro"/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6. La mise en place d’une subvention à la consommation a généralement pour impact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’augmenter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 baisser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’inciter à la négociation du prix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 désinciter les producteurs à produire.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33:00Z</dcterms:created>
  <dc:creator>Jost.Felicie</dc:creator>
  <dc:description/>
  <cp:keywords/>
  <dc:language>en-US</dc:language>
  <cp:lastModifiedBy>Elhabib.Mariam</cp:lastModifiedBy>
  <dcterms:modified xsi:type="dcterms:W3CDTF">2019-08-27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