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3629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3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5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75 – Document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plétez le texte avec les termes proposés :</w:t>
      </w:r>
    </w:p>
    <w:p>
      <w:pPr>
        <w:pStyle w:val="Normal"/>
        <w:rPr>
          <w:lang w:val="fr-FR"/>
        </w:rPr>
      </w:pPr>
      <w:r>
        <w:rPr>
          <w:lang w:val="fr-FR"/>
        </w:rPr>
        <w:t>jeunes ; suffrages ; soutien ; débats politiques ; candidats ; outils de politisation ; mobilis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partis politiques sélectionnent les _______ aux élections qui rythment la vie politique en démocrati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En cherchant le _______ des électeurs, ils participent à leur______ . Ils concourent ainsi à l’expression des________, conformément à la Constitution de la Vème République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Les partis politiques sont donc des _____________, et notamment des _______ : en élaborant et en diffusant leurs projets, ou encore en organisant des ______________ , ils leur offrent des moyens de participer à la vie politiqu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56" w:before="0" w:after="160"/>
    </w:pPr>
    <w:rPr>
      <w:rFonts w:ascii="Calibri" w:hAnsi="Calibri" w:eastAsia="Batang;바탕" w:cs="Calibri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38:00Z</dcterms:created>
  <dc:creator>Jost.Felicie</dc:creator>
  <dc:description/>
  <cp:keywords/>
  <dc:language>en-US</dc:language>
  <cp:lastModifiedBy>Elhabib.Mariam</cp:lastModifiedBy>
  <dcterms:modified xsi:type="dcterms:W3CDTF">2019-08-28T13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