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bookmarkStart w:id="0" w:name="_Hlk138834676"/>
      <w:bookmarkEnd w:id="0"/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 est le rôle des modes de scrutin dans la représentation politiqu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4-75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lang w:eastAsia="en-US"/>
        </w:rPr>
        <w:t>Remplacez les mots manquants par les termes clés du chapitre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ecourant"/>
        <w:rPr>
          <w:b/>
          <w:b/>
          <w:bCs/>
          <w:u w:val="single"/>
        </w:rPr>
      </w:pPr>
      <w:r>
        <w:rPr>
          <w:rFonts w:eastAsia="Calibri"/>
          <w:lang w:eastAsia="en-US"/>
        </w:rPr>
        <w:t>Le « ……………………….. »  est la règle qui encadre une élection. On distingue le mode de scrutin majoritaire et le mode de scrutin proportionnel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 mode de scrutin influence les « ……………………………………… » et la stabilité des gouvernements : les scrutins « ………………………… » sont « …………………………………… », mais les prises de décisions sont plus difficiles lorsque toutes les sensibilités sont représentées. Le scrutin « …………………….. » est « ……………………………………….. », mais permet à la majorité d’appliquer plus facilement son programme.</w:t>
      </w:r>
    </w:p>
    <w:p>
      <w:pPr>
        <w:pStyle w:val="Textecourant"/>
        <w:rPr>
          <w:rFonts w:eastAsia="Calibri"/>
          <w:lang w:eastAsia="en-US"/>
        </w:rPr>
      </w:pPr>
      <w:r>
        <w:rPr>
          <w:rFonts w:eastAsia="Calibri"/>
          <w:lang w:eastAsia="en-US"/>
        </w:rPr>
        <w:t>Le mode de scrutin influence aussi l’  « …………………………. » : le scrutin majoritaire ne permet pas aux partis ayant obtenu peu de voix d’être représentés, ils ont donc tendance à s’allier avant l’élection à un parti ayant des chances de gagner. À l’inverse, lors d’un scrutin proportionnel, les partis minoritaires peuvent être représentés dans une assemblée, ce qui favorise une offre politique plus large.</w:t>
      </w:r>
    </w:p>
    <w:p>
      <w:pPr>
        <w:pStyle w:val="Normal"/>
        <w:rPr>
          <w:rFonts w:cs="Arial"/>
          <w:color w:val="BFBFBF"/>
          <w:sz w:val="16"/>
          <w:szCs w:val="16"/>
        </w:rPr>
      </w:pPr>
      <w:bookmarkStart w:id="1" w:name="_Hlk138834676"/>
      <w:bookmarkEnd w:id="1"/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Fonts w:cs="Arial"/>
          <w:color w:val="BFBFBF"/>
          <w:sz w:val="16"/>
          <w:szCs w:val="24"/>
          <w:lang w:eastAsia="en-US"/>
        </w:rPr>
      </w:pPr>
      <w:r>
        <w:rPr>
          <w:rFonts w:cs="Arial"/>
          <w:color w:val="BFBFBF"/>
          <w:sz w:val="16"/>
          <w:szCs w:val="24"/>
          <w:lang w:eastAsia="en-US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rFonts w:eastAsia="Palatino;Book Antiqua"/>
          <w:color w:val="BFBFBF"/>
        </w:rPr>
        <w:t xml:space="preserve"> </w:t>
      </w:r>
    </w:p>
    <w:p>
      <w:pPr>
        <w:pStyle w:val="Textecourant"/>
        <w:spacing w:lineRule="auto" w:line="360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Guidal.Alexandra</cp:lastModifiedBy>
  <cp:lastPrinted>2023-07-17T15:52:00Z</cp:lastPrinted>
  <dcterms:modified xsi:type="dcterms:W3CDTF">2023-07-17T13:52:00Z</dcterms:modified>
  <cp:revision>12</cp:revision>
  <dc:subject/>
  <dc:title/>
</cp:coreProperties>
</file>