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i crée la richesse ?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16-1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bilan à l’aide des notions abordées du dossier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rPr>
          <w:rFonts w:ascii="Calibri" w:hAnsi="Calibri" w:cs="Calibri"/>
        </w:rPr>
      </w:pPr>
      <w:r>
        <w:rPr/>
        <w:t>La création de «………… »  est le résultat de l’activité productive. La «  ………... » désigne l’activité économique consistant à créer des « ………… » et des services par le recours, notamment, à un « ……………. » rémunéré. On parle de production  «  ……………... » lorsque les biens et les services produits sont destinés à être vendus et de production «  ……..………….... » lorsqu’il s’agit de services gratuits ou quasi gratuits.</w:t>
      </w:r>
    </w:p>
    <w:p>
      <w:pPr>
        <w:pStyle w:val="Textecourant"/>
        <w:rPr>
          <w:sz w:val="22"/>
          <w:szCs w:val="22"/>
        </w:rPr>
      </w:pPr>
      <w:r>
        <w:rPr/>
        <w:t>Cette production est réalisée par différentes «  ……………………… » : les entreprises, les administrations et les organisations de l’économie sociale et solidaire.</w:t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cs="Arial"/>
          <w:color w:val="BFBFBF"/>
          <w:sz w:val="16"/>
          <w:szCs w:val="24"/>
          <w:lang w:eastAsia="en-US"/>
        </w:rPr>
      </w:pPr>
      <w:r>
        <w:rPr>
          <w:rFonts w:cs="Arial"/>
          <w:color w:val="BFBFBF"/>
          <w:sz w:val="16"/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i crée la richesse ?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16-1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bilan à l’aide des notions abordées du dossier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rPr>
          <w:rFonts w:ascii="Calibri" w:hAnsi="Calibri" w:cs="Calibri"/>
        </w:rPr>
      </w:pPr>
      <w:r>
        <w:rPr/>
        <w:t>La création de «………… »  est le résultat de l’activité productive. La «  ………... » désigne l’activité économique consistant à créer des « ………… » et des services par le recours, notamment, à un « ……………. » rémunéré. On parle de production  «  ……………... » lorsque les biens et les services produits sont destinés à être vendus et de production «  ……..………….... » lorsqu’il s’agit de services gratuits ou quasi gratuits.</w:t>
      </w:r>
    </w:p>
    <w:p>
      <w:pPr>
        <w:pStyle w:val="Textecourant"/>
        <w:rPr>
          <w:sz w:val="22"/>
          <w:szCs w:val="22"/>
        </w:rPr>
      </w:pPr>
      <w:r>
        <w:rPr/>
        <w:t>Cette production est réalisée par différentes «  ……………………… » : les entreprises, les administrations et les organisations de l’économie sociale et solidaire.</w:t>
      </w:r>
    </w:p>
    <w:p>
      <w:pPr>
        <w:pStyle w:val="Textecouran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36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29:00Z</dcterms:created>
  <dc:creator>Guilhem.Morgane</dc:creator>
  <dc:description/>
  <cp:keywords/>
  <dc:language>en-US</dc:language>
  <cp:lastModifiedBy>Ann Ratier</cp:lastModifiedBy>
  <cp:lastPrinted>2023-04-25T16:10:00Z</cp:lastPrinted>
  <dcterms:modified xsi:type="dcterms:W3CDTF">2023-07-10T06:36:00Z</dcterms:modified>
  <cp:revision>13</cp:revision>
  <dc:subject/>
  <dc:title/>
</cp:coreProperties>
</file>