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bookmarkStart w:id="0" w:name="_Hlk138835267"/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 est le rôle des modes de scrutin dans la représentation politiqu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4-7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- Texte-bilan à rédiger pas à pas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, au choix, un texte bilan :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résentant les avantages et les inconvénients des modes de scrutin majoritaire et proportionnel.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 xml:space="preserve">Montrant que le choix du mode de scrutin, a, à la fois un impact sur le résultat des élections et sur l’offre électorale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Style w:val="Accentuationlgre"/>
          <w:color w:val="BFBFBF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Normal"/>
        <w:rPr>
          <w:rStyle w:val="Accentuationlgre"/>
          <w:color w:val="BFBFBF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115570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1pt" to="537.7pt,10.1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Style w:val="Accentuationlgre"/>
          <w:color w:val="BFBFBF"/>
        </w:rPr>
        <w:t>© Nath</w:t>
      </w:r>
      <w:r>
        <w:rPr>
          <w:rFonts w:cs="Arial" w:ascii="Arial" w:hAnsi="Arial"/>
          <w:b/>
          <w:szCs w:val="24"/>
        </w:rPr>
        <w:t xml:space="preserve"> 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 est le rôle des modes de scrutin dans la représentation politiqu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74-7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- Texte-bilan à rédiger pas à pa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, au choix, un texte bilan :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résentant les avantages et les inconvénients des modes de scrutin majoritaire et proportionnel.</w:t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 xml:space="preserve">Montrant que le choix du mode de scrutin, a, à la fois un impact sur le résultat des élections et sur l’offre électorale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spacing w:lineRule="auto" w:line="240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5947410</wp:posOffset>
                </wp:positionV>
                <wp:extent cx="6817360" cy="13335"/>
                <wp:effectExtent l="635" t="6350" r="635" b="6350"/>
                <wp:wrapNone/>
                <wp:docPr id="2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468.3pt" to="549.7pt,469.3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/>
      </w:pPr>
      <w:bookmarkStart w:id="1" w:name="_Hlk138835267"/>
      <w:r>
        <w:rPr>
          <w:rStyle w:val="Accentuationlgre"/>
          <w:color w:val="BFBFBF"/>
        </w:rPr>
        <w:t xml:space="preserve">© Nathan 2023. SES 2de </w:t>
      </w:r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2:00Z</dcterms:created>
  <dc:creator>Guilhem.Morgane</dc:creator>
  <dc:description/>
  <cp:keywords/>
  <dc:language>en-US</dc:language>
  <cp:lastModifiedBy>Guidal.Alexandra</cp:lastModifiedBy>
  <cp:lastPrinted>2023-04-25T16:34:00Z</cp:lastPrinted>
  <dcterms:modified xsi:type="dcterms:W3CDTF">2023-07-17T13:52:00Z</dcterms:modified>
  <cp:revision>16</cp:revision>
  <dc:subject/>
  <dc:title/>
</cp:coreProperties>
</file>