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effets de la qualification sur le risque de chômage et le salaire ? 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88-8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et la définition des « notions » clé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Paragraphedeliste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Formation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Chômag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Salair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Qualification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Expérienc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Diplôme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Pensez à inclure quelques illustrations statistiqu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Style w:val="Accentuationlgre"/>
          <w:color w:val="BFBFBF"/>
        </w:rPr>
      </w:pPr>
      <w:r>
        <w:rPr>
          <w:rFonts w:cs="Calibri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39065</wp:posOffset>
                </wp:positionV>
                <wp:extent cx="679450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4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95pt" to="528.95pt,11.9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Calibri"/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effets de la qualification sur le risque de chômage et le salaire ? 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88-8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et la définition des « notions » clé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Paragraphedeliste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Formation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Chômag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Salair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Qualification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Expérience </w:t>
      </w:r>
      <w:r>
        <w:rPr>
          <w:rFonts w:cs="Arial" w:ascii="Arial" w:hAnsi="Arial"/>
          <w:bCs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Diplôme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Pensez à inclure quelques illustrations statistiqu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Style w:val="Accentuationlgre"/>
          <w:color w:val="BFBFBF"/>
        </w:rPr>
      </w:pPr>
      <w:r>
        <w:rPr>
          <w:rFonts w:cs="Calibri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16"/>
          <w:lang w:eastAsia="en-US"/>
        </w:rPr>
      </w:pPr>
      <w:r>
        <w:rPr>
          <w:rFonts w:cs="Arial"/>
          <w:color w:val="BFBFBF"/>
          <w:sz w:val="16"/>
          <w:szCs w:val="16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6:05:00Z</cp:lastPrinted>
  <dcterms:modified xsi:type="dcterms:W3CDTF">2023-07-17T14:05:00Z</dcterms:modified>
  <cp:revision>12</cp:revision>
  <dc:subject/>
  <dc:title/>
</cp:coreProperties>
</file>