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s sont les effets de la qualification sur le risque de chômage et le salaire ? 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shd w:fill="D9D9D9" w:val="clear"/>
        <w:jc w:val="center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88-89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À l’aide des connaissances acquises dans ce dossier, complétez le texte suivant :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Pour accroître leur niveau de …………………….., les individus peuvent poursuivre une …………………..  ce qui leur permet généralement d’obtenir des ………………….., mais ils peuvent aussi s’efforcer d’augmenter leur expérience.</w:t>
      </w:r>
    </w:p>
    <w:p>
      <w:pPr>
        <w:pStyle w:val="Normal"/>
        <w:rPr>
          <w:rStyle w:val="Accentuationlgre"/>
          <w:rFonts w:cs="Arial"/>
          <w:color w:val="BFBFBF"/>
        </w:rPr>
      </w:pPr>
      <w:r>
        <w:rPr>
          <w:rFonts w:eastAsia="Calibri" w:cs="Arial" w:ascii="Arial" w:hAnsi="Arial"/>
          <w:lang w:eastAsia="en-US"/>
        </w:rPr>
        <w:t>Cela leur permet de bénéficier d’un ………………….. plus élevé ainsi que de réduire le risque du …………… .</w:t>
      </w:r>
      <w:r>
        <w:rPr>
          <w:rStyle w:val="Accentuationlgre"/>
          <w:rFonts w:cs="Arial"/>
          <w:color w:val="BFBFBF"/>
        </w:rPr>
        <w:t xml:space="preserve"> </w:t>
      </w:r>
    </w:p>
    <w:p>
      <w:pPr>
        <w:pStyle w:val="Normal"/>
        <w:rPr>
          <w:rStyle w:val="Accentuationlgre"/>
          <w:rFonts w:cs="Arial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rPr>
          <w:rFonts w:eastAsia="Calibri" w:cs="Arial"/>
          <w:color w:val="BFBFBF"/>
          <w:sz w:val="16"/>
          <w:szCs w:val="16"/>
          <w:lang w:val="en-US" w:eastAsia="en-US"/>
        </w:rPr>
      </w:pPr>
      <w:r>
        <w:rPr>
          <w:rFonts w:eastAsia="Calibri" w:cs="Arial"/>
          <w:color w:val="BFBFB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23304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8.35pt" to="537.4pt,19.3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s sont les effets de la qualification sur le risque de chômage et le salaire ? 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shd w:fill="D9D9D9" w:val="clear"/>
        <w:jc w:val="center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88-89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À l’aide des connaissances acquises dans ce dossier, complétez le texte suivant :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Pour accroître leur niveau de …………………….., les individus peuvent poursuivre une …………………..  ce qui leur permet généralement d’obtenir des ………………….., mais ils peuvent aussi s’efforcer d’augmenter leur expérience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Cela leur permet de bénéficier d’un ………………….. plus élevé ainsi que de réduire le risque du …………… 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Ann Ratier</cp:lastModifiedBy>
  <cp:lastPrinted>2023-04-25T16:10:00Z</cp:lastPrinted>
  <dcterms:modified xsi:type="dcterms:W3CDTF">2023-07-05T10:41:00Z</dcterms:modified>
  <cp:revision>7</cp:revision>
  <dc:subject/>
  <dc:title/>
</cp:coreProperties>
</file>