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urquoi des travailleurs ayant le même niveau de diplôme ont-ils des salaires différents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2-9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/>
      </w:pPr>
      <w:r>
        <w:rPr>
          <w:rFonts w:eastAsia="Calibri"/>
          <w:b/>
          <w:bCs/>
          <w:color w:val="000000"/>
          <w:lang w:eastAsia="en-US"/>
        </w:rPr>
        <w:t>À l’aide des connaissances acquises dans ce dossier, complétez le texte suivant</w:t>
      </w:r>
      <w:r>
        <w:rPr/>
        <w:t> :</w:t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Même si le niveau de « …………….. » est un déterminant important du salaire, d’autres facteurs peuvent être à l’origine de variations importantes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La « …………………………… », mesurée par le nombre de « ……………….. » : plus elle est grande, mieux les salariés sont payés. Lorsque les salariés sont plus nombreux, ils peuvent mieux négocier leurs « ……………………. », par exemple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Le niveau d’  « ………………… », qui augmente avec l’âge, permet aussi d’accroître les salaires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Le « …………. ». : à diplôme égal, les « ……………… »restent moins bien rémunérées que les « ………… ». Cela s’explique par des écarts de « …………… » de travail, de types de postes occupés, mais aussi par de la « …………………….. ».</w:t>
      </w:r>
    </w:p>
    <w:p>
      <w:pPr>
        <w:pStyle w:val="Normal"/>
        <w:jc w:val="right"/>
        <w:rPr>
          <w:rStyle w:val="Accentuationlgre"/>
          <w:color w:val="BFBFBF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9:00Z</cp:lastPrinted>
  <dcterms:modified xsi:type="dcterms:W3CDTF">2023-07-17T14:09:00Z</dcterms:modified>
  <cp:revision>10</cp:revision>
  <dc:subject/>
  <dc:title/>
</cp:coreProperties>
</file>