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2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En quoi la poursuite d’études est-elle un investissement ? 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90-91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Schéma-bilan à compléter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mplétez le schéma avec les mots clefs suivants (certains peuvent être utilisés plusieurs fois) : Capabilités, Dépenses, Études, Capital humain, Avantage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ur illustrer, choisissez des exemples issus des documents étudié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  <w:lang w:val="en-US" w:eastAsia="en-US"/>
        </w:rPr>
      </w:pPr>
      <w:r>
        <w:rPr>
          <w:rFonts w:cs="Arial" w:ascii="Arial" w:hAnsi="Arial"/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6575</wp:posOffset>
                </wp:positionH>
                <wp:positionV relativeFrom="paragraph">
                  <wp:posOffset>47625</wp:posOffset>
                </wp:positionV>
                <wp:extent cx="908685" cy="242570"/>
                <wp:effectExtent l="7620" t="6350" r="0" b="9525"/>
                <wp:wrapNone/>
                <wp:docPr id="1" name="Flèche : courbe vers le bas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242640"/>
                        </a:xfrm>
                        <a:custGeom>
                          <a:avLst/>
                          <a:gdLst>
                            <a:gd name="textAreaLeft" fmla="*/ 115920 w 515160"/>
                            <a:gd name="textAreaRight" fmla="*/ 382320 w 515160"/>
                            <a:gd name="textAreaTop" fmla="*/ 18360 h 137520"/>
                            <a:gd name="textAreaBottom" fmla="*/ 119160 h 137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719" hR="21600" stAng="10800000" swAng="5400000"/>
                              <a:lnTo>
                                <a:pt x="11160" y="0"/>
                              </a:lnTo>
                              <a:arcTo wR="9719" hR="21600" stAng="-5400000" swAng="3609079"/>
                              <a:lnTo>
                                <a:pt x="21291" y="16200"/>
                              </a:lnTo>
                              <a:lnTo>
                                <a:pt x="20159" y="21600"/>
                              </a:lnTo>
                              <a:lnTo>
                                <a:pt x="18408" y="16200"/>
                              </a:lnTo>
                              <a:lnTo>
                                <a:pt x="19129" y="16200"/>
                              </a:lnTo>
                              <a:arcTo wR="9719" hR="21600" stAng="-1790921" swAng="-3494134"/>
                              <a:lnTo>
                                <a:pt x="10440" y="59"/>
                              </a:lnTo>
                              <a:arcTo wR="9719" hR="21600" stAng="-5514945" swAng="-528505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719" hR="21600" stAng="10800000" swAng="5400000"/>
                              <a:lnTo>
                                <a:pt x="9719" y="0"/>
                              </a:lnTo>
                              <a:arcTo wR="9719" hR="21600" stAng="-5400000" swAng="114945"/>
                              <a:lnTo>
                                <a:pt x="10440" y="59"/>
                              </a:lnTo>
                              <a:arcTo wR="9719" hR="21600" stAng="-5514945" swAng="-5285055"/>
                              <a:close/>
                            </a:path>
                          </a:pathLst>
                        </a:cu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lèche : courbe vers le bas 36" fillcolor="#4472c4" stroked="t" o:allowincell="f" style="position:absolute;margin-left:142.25pt;margin-top:3.75pt;width:71.5pt;height:19.05pt;mso-wrap-style:none;v-text-anchor:middle">
                <v:fill o:detectmouseclick="t" type="solid" color2="#bb8d3b"/>
                <v:stroke color="#2f528f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5080</wp:posOffset>
                </wp:positionV>
                <wp:extent cx="908685" cy="258445"/>
                <wp:effectExtent l="7620" t="6985" r="0" b="9525"/>
                <wp:wrapNone/>
                <wp:docPr id="2" name="Flèche : courbe vers le bas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258480"/>
                        </a:xfrm>
                        <a:custGeom>
                          <a:avLst/>
                          <a:gdLst>
                            <a:gd name="textAreaLeft" fmla="*/ 114840 w 515160"/>
                            <a:gd name="textAreaRight" fmla="*/ 381960 w 515160"/>
                            <a:gd name="textAreaTop" fmla="*/ 19440 h 146520"/>
                            <a:gd name="textAreaBottom" fmla="*/ 127080 h 146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648" hR="21600" stAng="10800000" swAng="5400000"/>
                              <a:lnTo>
                                <a:pt x="11184" y="0"/>
                              </a:lnTo>
                              <a:arcTo wR="9648" hR="21600" stAng="-5400000" swAng="3598178"/>
                              <a:lnTo>
                                <a:pt x="21294" y="16200"/>
                              </a:lnTo>
                              <a:lnTo>
                                <a:pt x="20064" y="21600"/>
                              </a:lnTo>
                              <a:lnTo>
                                <a:pt x="18222" y="16200"/>
                              </a:lnTo>
                              <a:lnTo>
                                <a:pt x="18990" y="16200"/>
                              </a:lnTo>
                              <a:arcTo wR="9648" hR="21600" stAng="-1801822" swAng="-3475610"/>
                              <a:lnTo>
                                <a:pt x="10416" y="69"/>
                              </a:lnTo>
                              <a:arcTo wR="9648" hR="21600" stAng="-5522568" swAng="-5277432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648" hR="21600" stAng="10800000" swAng="5400000"/>
                              <a:lnTo>
                                <a:pt x="9648" y="0"/>
                              </a:lnTo>
                              <a:arcTo wR="9648" hR="21600" stAng="-5400000" swAng="122568"/>
                              <a:lnTo>
                                <a:pt x="10416" y="69"/>
                              </a:lnTo>
                              <a:arcTo wR="9648" hR="21600" stAng="-5522568" swAng="-5277432"/>
                              <a:close/>
                            </a:path>
                          </a:pathLst>
                        </a:cu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lèche : courbe vers le bas 37" fillcolor="#4472c4" stroked="t" o:allowincell="f" style="position:absolute;margin-left:296.65pt;margin-top:0.4pt;width:71.5pt;height:20.3pt;mso-wrap-style:none;v-text-anchor:middle">
                <v:fill o:detectmouseclick="t" type="solid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99060</wp:posOffset>
                </wp:positionV>
                <wp:extent cx="1952625" cy="1530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5303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ursuivre ses _______ nécessite des 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 : 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153.75pt;height:120.5pt;mso-wrap-distance-left:0pt;mso-wrap-distance-right:9.05pt;mso-wrap-distance-top:0pt;mso-wrap-distance-bottom:0pt;margin-top:7.8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ursuivre ses _______ nécessite des 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 : 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020570</wp:posOffset>
                </wp:positionH>
                <wp:positionV relativeFrom="paragraph">
                  <wp:posOffset>100330</wp:posOffset>
                </wp:positionV>
                <wp:extent cx="1924685" cy="1530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15303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is cela entraîne aussi des _____________________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 : 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151.55pt;height:120.5pt;mso-wrap-distance-left:9.05pt;mso-wrap-distance-right:9.05pt;mso-wrap-distance-top:0pt;mso-wrap-distance-bottom:0pt;margin-top:7.9pt;mso-position-vertical-relative:text;margin-left:159.1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is cela entraîne aussi des _____________________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 : 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6705</wp:posOffset>
                </wp:positionH>
                <wp:positionV relativeFrom="paragraph">
                  <wp:posOffset>114300</wp:posOffset>
                </wp:positionV>
                <wp:extent cx="2311400" cy="14738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14738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lon les économistes, les __________ sont &gt; aux 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nc la poursuite d’études est un investissement en 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182pt;height:116.05pt;mso-wrap-distance-left:9.05pt;mso-wrap-distance-right:9.05pt;mso-wrap-distance-top:0pt;mso-wrap-distance-bottom:0pt;margin-top:9pt;mso-position-vertical-relative:text;margin-left:324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lon les économistes, les __________ sont &gt; aux 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nc la poursuite d’études est un investissement en 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t>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955</wp:posOffset>
                </wp:positionH>
                <wp:positionV relativeFrom="paragraph">
                  <wp:posOffset>154940</wp:posOffset>
                </wp:positionV>
                <wp:extent cx="280035" cy="782320"/>
                <wp:effectExtent l="55245" t="31115" r="134620" b="0"/>
                <wp:wrapNone/>
                <wp:docPr id="6" name="Flèche : courbe vers la droit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49000">
                          <a:off x="0" y="0"/>
                          <a:ext cx="280080" cy="782280"/>
                        </a:xfrm>
                        <a:custGeom>
                          <a:avLst/>
                          <a:gdLst>
                            <a:gd name="textAreaLeft" fmla="*/ 21240 w 158760"/>
                            <a:gd name="textAreaRight" fmla="*/ 137520 w 158760"/>
                            <a:gd name="textAreaTop" fmla="*/ 95760 h 443520"/>
                            <a:gd name="textAreaBottom" fmla="*/ 327600 h 44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351" stAng="-5400000" swAng="-5400000"/>
                              <a:lnTo>
                                <a:pt x="0" y="11283"/>
                              </a:lnTo>
                              <a:arcTo wR="21600" hR="9351" stAng="10800000" swAng="-3551165"/>
                              <a:lnTo>
                                <a:pt x="16200" y="21303"/>
                              </a:lnTo>
                              <a:lnTo>
                                <a:pt x="21600" y="19667"/>
                              </a:lnTo>
                              <a:lnTo>
                                <a:pt x="16200" y="17437"/>
                              </a:lnTo>
                              <a:lnTo>
                                <a:pt x="16200" y="18404"/>
                              </a:lnTo>
                              <a:arcTo wR="21600" hR="9351" stAng="7248835" swAng="3396698"/>
                              <a:lnTo>
                                <a:pt x="116" y="10317"/>
                              </a:lnTo>
                              <a:arcTo wR="21600" hR="9351" stAng="-10645533" swAng="5245533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351" stAng="-5400000" swAng="-5400000"/>
                              <a:lnTo>
                                <a:pt x="0" y="9351"/>
                              </a:lnTo>
                              <a:arcTo wR="21600" hR="9351" stAng="10800000" swAng="-154467"/>
                              <a:lnTo>
                                <a:pt x="116" y="10317"/>
                              </a:lnTo>
                              <a:arcTo wR="21600" hR="9351" stAng="-10645533" swAng="5245533"/>
                              <a:close/>
                            </a:path>
                          </a:pathLst>
                        </a:cu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lèche : courbe vers la droite 32" fillcolor="#4472c4" stroked="t" o:allowincell="f" style="position:absolute;margin-left:31.6pt;margin-top:12.15pt;width:22pt;height:61.55pt;mso-wrap-style:none;v-text-anchor:middle;rotation:334">
                <v:fill o:detectmouseclick="t" type="solid" color2="#bb8d3b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235</wp:posOffset>
                </wp:positionH>
                <wp:positionV relativeFrom="paragraph">
                  <wp:posOffset>32385</wp:posOffset>
                </wp:positionV>
                <wp:extent cx="2937510" cy="1431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1431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is les ___________ permettent aussi de de développer les __________________ des individu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 : 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1pt" style="position:absolute;rotation:-0;width:231.3pt;height:112.7pt;mso-wrap-distance-left:9.05pt;mso-wrap-distance-right:9.05pt;mso-wrap-distance-top:0pt;mso-wrap-distance-bottom:0pt;margin-top:2.5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is les ___________ permettent aussi de de développer les __________________ des individu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 : 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right"/>
        <w:rPr>
          <w:rStyle w:val="Accentuationlgre"/>
          <w:color w:val="BFBFBF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right"/>
        <w:rPr>
          <w:rStyle w:val="Accentuationlgre"/>
          <w:color w:val="BFBFBF"/>
        </w:rPr>
      </w:pPr>
      <w:r>
        <w:rPr/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pt;height:12.3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fr-FR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22:00Z</dcterms:created>
  <dc:creator>Guilhem.Morgane</dc:creator>
  <dc:description/>
  <cp:keywords/>
  <dc:language>en-US</dc:language>
  <cp:lastModifiedBy>Ann Ratier</cp:lastModifiedBy>
  <cp:lastPrinted>2023-04-25T16:10:00Z</cp:lastPrinted>
  <dcterms:modified xsi:type="dcterms:W3CDTF">2023-07-10T09:55:00Z</dcterms:modified>
  <cp:revision>6</cp:revision>
  <dc:subject/>
  <dc:title/>
</cp:coreProperties>
</file>