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els sont les acteurs de la vie politique ?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76-77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Complétez le texte suivant à l’aide de notions abordées dans ce dossier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Les « ………………………………….. » : leur but est de conquérir le pouvoir. Ils exposent un « ………………… » , sélectionnent des « …………………… » et participent à forger l’opinion des « ……………….. » .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La « ……………………………. »  : son but n’est pas d’accéder au pouvoir mais de l’ « ………………. » . « …………………… » et associations participent à cet objectif en défendant des causes spécifiques.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Les « …………… ». : ils ……………………. les citoyens mais ont aussi la capacité de mettre sur le devant de la scène certains acteurs ou sujets, qui deviennent alors politiques.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rPr>
          <w:rFonts w:cs="Arial"/>
          <w:color w:val="BFBFBF"/>
          <w:sz w:val="16"/>
          <w:szCs w:val="24"/>
          <w:lang w:val="en-US" w:eastAsia="en-US"/>
        </w:rPr>
      </w:pPr>
      <w:r>
        <w:rPr>
          <w:rFonts w:cs="Arial"/>
          <w:color w:val="BFBFBF"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7302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75pt" to="536.2pt,6.7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els sont les acteurs de la vie politique ?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76-77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Complétez le texte suivant à l’aide de notions abordées dans ce dossier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Les « ………………………………….. » : leur but est de conquérir le pouvoir. Ils exposent un « ………………… » , sélectionnent des « …………………… » et participent à forger l’opinion des « ……………….. » .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La « ……………………………. »  : son but n’est pas d’accéder au pouvoir mais de l’ « ………………. » . « …………………… » et associations participent à cet objectif en défendant des causes spécifiques.</w:t>
      </w:r>
    </w:p>
    <w:p>
      <w:pPr>
        <w:pStyle w:val="Textecourant"/>
        <w:spacing w:lineRule="auto" w:line="360"/>
        <w:rPr/>
      </w:pPr>
      <w:r>
        <w:rPr>
          <w:rFonts w:eastAsia="Calibri"/>
          <w:lang w:eastAsia="en-US"/>
        </w:rPr>
        <w:t>Les « …………… ». : ils ……………………. les citoyens mais ont aussi la capacité de mettre sur le devant de la scène certains acteurs ou sujets, qui deviennent alors politiques.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Ann Ratier</cp:lastModifiedBy>
  <cp:lastPrinted>2023-04-25T16:10:00Z</cp:lastPrinted>
  <dcterms:modified xsi:type="dcterms:W3CDTF">2023-07-10T07:58:00Z</dcterms:modified>
  <cp:revision>11</cp:revision>
  <dc:subject/>
  <dc:title/>
</cp:coreProperties>
</file>