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acteurs de la vie politiqu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6-7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omplétez ce tableau sur les acteurs de la vie politique : 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051"/>
        <w:gridCol w:w="3748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szCs w:val="24"/>
              </w:rPr>
              <w:t xml:space="preserve">Acteurs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ôle(s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empl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</w:rPr>
            </w:pPr>
            <w:r>
              <w:rPr>
                <w:rFonts w:eastAsia="SimSun;宋体" w:cs="Arial" w:ascii="Arial" w:hAnsi="Arial"/>
                <w:szCs w:val="24"/>
              </w:rPr>
              <w:t>Partis politique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arti communiste françai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</w:rPr>
            </w:pPr>
            <w:r>
              <w:rPr>
                <w:rFonts w:eastAsia="SimSun;宋体" w:cs="Arial" w:ascii="Arial" w:hAnsi="Arial"/>
                <w:szCs w:val="24"/>
              </w:rPr>
              <w:t>………………………</w:t>
            </w:r>
            <w:r>
              <w:rPr>
                <w:rFonts w:eastAsia="SimSun;宋体" w:cs="Arial" w:ascii="Arial" w:hAnsi="Arial"/>
                <w:szCs w:val="24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fluencer le pouvoir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terpeller les pouvoirs publics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……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ettre des sujets politiques à l’ordre du jour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 ………………………………………….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cs="Calibri"/>
        </w:rPr>
        <w:tab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val="en-US" w:eastAsia="en-US"/>
        </w:rPr>
      </w:pPr>
      <w:r>
        <w:rPr>
          <w:rFonts w:cs="Arial"/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acteurs de la vie politiqu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6-7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omplétez ce tableau sur les acteurs de la vie politique : 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051"/>
        <w:gridCol w:w="3748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szCs w:val="24"/>
              </w:rPr>
              <w:t xml:space="preserve">Acteurs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ôle(s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empl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</w:rPr>
            </w:pPr>
            <w:r>
              <w:rPr>
                <w:rFonts w:eastAsia="SimSun;宋体" w:cs="Arial" w:ascii="Arial" w:hAnsi="Arial"/>
                <w:szCs w:val="24"/>
              </w:rPr>
              <w:t>Partis politique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arti communiste français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</w:rPr>
            </w:pPr>
            <w:r>
              <w:rPr>
                <w:rFonts w:eastAsia="SimSun;宋体" w:cs="Arial" w:ascii="Arial" w:hAnsi="Arial"/>
                <w:szCs w:val="24"/>
              </w:rPr>
              <w:t>………………………</w:t>
            </w:r>
            <w:r>
              <w:rPr>
                <w:rFonts w:eastAsia="SimSun;宋体" w:cs="Arial" w:ascii="Arial" w:hAnsi="Arial"/>
                <w:szCs w:val="24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fluencer le pouvoir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terpeller les pouvoirs publics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……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ettre des sujets politiques à l’ordre du jour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 ………………………………………….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.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jc w:val="both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4-25T16:10:00Z</cp:lastPrinted>
  <dcterms:modified xsi:type="dcterms:W3CDTF">2023-07-17T13:49:00Z</dcterms:modified>
  <cp:revision>13</cp:revision>
  <dc:subject/>
  <dc:title/>
</cp:coreProperties>
</file>