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7 : Comment se construisent et évoluent les liens sociaux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s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7 : Comment se construisent et évoluent les liens sociaux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s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75 - Document 4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 processus de désaffiliation</w:t>
      </w:r>
    </w:p>
    <w:p>
      <w:pPr>
        <w:pStyle w:val="Normal"/>
        <w:rPr>
          <w:rFonts w:cs="Arial"/>
          <w:b/>
          <w:b/>
          <w:szCs w:val="22"/>
          <w:lang w:val="fr-FR"/>
        </w:rPr>
      </w:pPr>
      <w:r>
        <w:rPr>
          <w:rFonts w:cs="Arial"/>
          <w:b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Indiquez si les affirmations suivantes sont vraies ou fausses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1/</w:t>
      </w:r>
      <w:r>
        <w:rPr>
          <w:lang w:val="fr-FR"/>
        </w:rPr>
        <w:t xml:space="preserve"> La désaffiliation désigne un processus d’exclusion social lié à une précarisation, voire à une absence d’emploi couplé à un isolement progressif.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Selon Robert Castel, la notion de « trajectoire » est indispensable à l’analyse de la désaffiliation, car elle met en évidence le point de décrochage d’un individu avec un état antérieur…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Dans les exemples de désaffiliation donnés par Robert Castel, les trajectoires sociales sont identiques. 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4/</w:t>
      </w:r>
      <w:r>
        <w:rPr>
          <w:lang w:val="fr-FR"/>
        </w:rPr>
        <w:t xml:space="preserve"> La désaffiliation est un état stable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07:00Z</dcterms:created>
  <dc:creator>Jost.Felicie</dc:creator>
  <dc:description/>
  <cp:keywords/>
  <dc:language>en-US</dc:language>
  <cp:lastModifiedBy>Elhabib.Mariam</cp:lastModifiedBy>
  <dcterms:modified xsi:type="dcterms:W3CDTF">2019-08-21T17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