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3 - Document 9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À quoi sert l’État dans une économie de marché ?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En vous aidant de la vidéo, de 0'46'' jusqu'à 2'20'', répondez aux questions.</w:t>
      </w:r>
    </w:p>
    <w:p>
      <w:pPr>
        <w:pStyle w:val="TextBody"/>
        <w:rPr>
          <w:b/>
          <w:b/>
          <w:sz w:val="10"/>
          <w:lang w:val="fr-FR"/>
        </w:rPr>
      </w:pPr>
      <w:r>
        <w:rPr>
          <w:b/>
          <w:sz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Pourquoi les émissions de radio ou les feux d'artifice créent-ils des défaillances du marché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arce que leur production revient très cher aux entrepris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Parce que les producteurs ne vont pas pouvoir se faire payer l'intégralité de leur production à cause des passagers clandestin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arce que ces activités peuvent créer des défaillances dans l'allocation des biens et des servic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Quel est le problème de la pollution (du point de vue économique)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réduit l'utilité d'autres agents sans compensation monétair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détruit la planète et provoque des maladi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i elle n'est pas prise en compte par le producteur, alors il produit trop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Comment internaliser la pollution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'État peut prendre la pollution à sa charge en effectuant lui-même les activités polluant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'État peut taxer la pollution pour que l'entreprise polluante tienne compte de son coût et réduise sa pollution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'État peut mettre en place un système de réallocation des effets de la pollution à l'aide d'un marché des externalités négativ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Qu'entraîne une mauvaise qualité de l'information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réduit la qualité des produits disponibles sur le marché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Elle réduit les échanges car les consommateurs ont peur de se faire avoir sur la qualité des produit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 rend difficile la vente des produits de qualité car les consommateurs préfèrent acheter les produits les moins cher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Comment l'État peut-il améliorer la qualité de l'information ?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mettant en place des diagnostics obligatoir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En rendant l'affichage de certaines informations obligatoir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rendant le vendeur responsable s'il a caché des élément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38:00Z</dcterms:created>
  <dc:creator>Jost.Felicie</dc:creator>
  <dc:description/>
  <cp:keywords/>
  <dc:language>en-US</dc:language>
  <cp:lastModifiedBy>Elhabib.Mariam</cp:lastModifiedBy>
  <dcterms:modified xsi:type="dcterms:W3CDTF">2019-08-19T15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