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61925</wp:posOffset>
                </wp:positionH>
                <wp:positionV relativeFrom="paragraph">
                  <wp:posOffset>6350</wp:posOffset>
                </wp:positionV>
                <wp:extent cx="6202045" cy="869950"/>
                <wp:effectExtent l="10160" t="9525" r="20637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 - Comment se forme et s’exprime l’opinion publ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0.5pt;width:488.3pt;height:68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 - Comment se forme et s’exprime l’opinion publ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18 - Document 6</w:t>
      </w:r>
    </w:p>
    <w:p>
      <w:pPr>
        <w:pStyle w:val="TextBody"/>
        <w:jc w:val="center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Les secrets des sondage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Combien y aurait-il de formulations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3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Quel support est utilisé pour réaliser le sondage 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ppel téléphonique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net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pellation dans la r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Quelle est la taille des échantillon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1 000 individus 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 000 individus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4 000 individus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10 000 individu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plus grand nombre de personnes possib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Qu’auront-ils de similaire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rofil socio-économiqu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sex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âge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deux échantillons seront composés d’individus présentant un maximum de caractéristiques compar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Quelle serait alors la seule explication de résultats différents ?</w:t>
      </w:r>
    </w:p>
    <w:p>
      <w:pPr>
        <w:pStyle w:val="Normal"/>
        <w:spacing w:lineRule="auto" w:line="276"/>
        <w:rPr>
          <w:sz w:val="48"/>
          <w:szCs w:val="48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Il est difficile de comparer deux échantillons, bien qu’ils présentent des caractéristiques similair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échantillon avec lequel a été réalisé le sondage est trop petit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a formulation de la question peut influencer la réponse du sond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our le premier thème sur l’accueil des migrants :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Parmi les trois thèmes abordés par les sondages, le thème de l’immigration est celui qui a présenté la différence de réponses la plus important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La seconde formulation amène une plus grande proportion d’individus à y être favorables, car elle fait appel aux sentiment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lang w:val="fr-FR"/>
        </w:rPr>
        <w:t>Pour le thème sur les dépenses de la Sécurité sociale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Parmi les trois thèmes abordés par les sondages, le thème de la Sécurité sociale est celui qui a présenté la différence de réponses la plus important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a deuxième formulation entraîne un renversement de l’opinion car elle met en évidence l’impact direct de cette mesure sur tous les Françai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206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49:00Z</dcterms:created>
  <dc:creator>Jost.Felicie</dc:creator>
  <dc:description/>
  <cp:keywords/>
  <dc:language>en-US</dc:language>
  <cp:lastModifiedBy>Elhabib.Mariam</cp:lastModifiedBy>
  <dcterms:modified xsi:type="dcterms:W3CDTF">2019-08-22T1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