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1 - Document 8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Une monnaie locale à Montreuil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Comment s'appelle la monnaie locale créée à Montreuil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Quelle est la conversion entre cette monnaie et l'euro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 Dans quel type de commerce cette monnaie est-elle accepté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4/ Quelles sont les vertus sociales attendues pour ce type de monnai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5/ Est-il possible de l'utiliser aussi à Paris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6/ Combien de monnaies locales étaient en circulation en France au moment de la diffusion ce reportage 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47:00Z</dcterms:created>
  <dc:creator>Jost.Felicie</dc:creator>
  <dc:description/>
  <cp:keywords/>
  <dc:language>en-US</dc:language>
  <cp:lastModifiedBy>Elhabib.Mariam</cp:lastModifiedBy>
  <dcterms:modified xsi:type="dcterms:W3CDTF">2019-08-21T08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