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la socialisation contribue-t-elle à expliquer les différences de comportement des individu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la socialisation contribue-t-elle à expliquer les différences de comportement des individu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48 - Document 1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Témoignage : le métier d'avocat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. Qu’est-ce qui constitue l’identité professionnelle d’un avocat ?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Défendre des gens devant les tribunaux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 xml:space="preserve">Juger les justiciables 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Travailler de nuit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Conseiller les individus et les associations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Ne défendre que les innocents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Œuvrer pour la justice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Condamner les coupables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Être à l’écoute et apporter des solutions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Convaincre et argumenter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Plaider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Porter la robe</w:t>
      </w:r>
    </w:p>
    <w:p>
      <w:pPr>
        <w:pStyle w:val="TextBody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"/>
        <w:rPr/>
      </w:pPr>
      <w:r>
        <w:rPr>
          <w:b/>
          <w:lang w:val="fr-FR"/>
        </w:rPr>
        <w:t>2. Rechercher. Quelles études faut-il faire pour devenir avocat ?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38:00Z</dcterms:created>
  <dc:creator>Jost.Felicie</dc:creator>
  <dc:description/>
  <cp:keywords/>
  <dc:language>en-US</dc:language>
  <cp:lastModifiedBy>Elhabib.Mariam</cp:lastModifiedBy>
  <dcterms:modified xsi:type="dcterms:W3CDTF">2019-08-21T15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