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5890</wp:posOffset>
                </wp:positionH>
                <wp:positionV relativeFrom="paragraph">
                  <wp:posOffset>6350</wp:posOffset>
                </wp:positionV>
                <wp:extent cx="6176010" cy="784225"/>
                <wp:effectExtent l="9525" t="10160" r="2197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6160" cy="7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Comment se forme et s’exprime l’opinion publ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7pt;margin-top:0.5pt;width:486.25pt;height:61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Comment se forme et s’exprime l’opinion publ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15 – Document 7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ment la presse mobilise-t-elle l’opinion publique ?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Complétez le texte à l’aide des mots suivants : suffrage universel, imprimerie, médias, liberté de la presse, alphabétisation, demande, transports, opinion publique. 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rFonts w:eastAsia="Arial"/>
          <w:b/>
          <w:szCs w:val="22"/>
          <w:lang w:val="fr-FR"/>
        </w:rPr>
        <w:t xml:space="preserve"> </w:t>
      </w:r>
    </w:p>
    <w:p>
      <w:pPr>
        <w:pStyle w:val="TextBody"/>
        <w:rPr/>
      </w:pPr>
      <w:r>
        <w:rPr>
          <w:lang w:val="fr-FR"/>
        </w:rPr>
        <w:t>Plusieurs changements économiques, sociaux et politiques participent à l’expansion de la _______________ à la fin du XIX</w:t>
      </w:r>
      <w:r>
        <w:rPr>
          <w:b/>
          <w:vertAlign w:val="superscript"/>
          <w:lang w:val="fr-FR"/>
        </w:rPr>
        <w:t>e</w:t>
      </w:r>
      <w:r>
        <w:rPr>
          <w:lang w:val="fr-FR"/>
        </w:rPr>
        <w:t xml:space="preserve"> siècle. L’_____________________ croissante des français accroît la demande de presse. De plus, politiquement, le _________________________________ renforce cette demande en intensifiant l’intérêt porté pour les informations diffusées dans la presse. Enfin, l’offre de presse elle-même connaît un vif essor. D’abord juridiquement, grâce à la loi de 1881 qui garantit la _________________________________, puis grâce aux progrès techniques dans les ___________________ et dans l’________________________ : l’offre peut alors répondre à une ________________ de plus en plus soutenue de la part des citoyens. La presse est un _____________ qui va se diffuser largement au sein de la population et qui va participer à mobiliser l’_________________________ sur divers sujets d’actualité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21:00Z</dcterms:created>
  <dc:creator>Jost.Felicie</dc:creator>
  <dc:description/>
  <cp:keywords/>
  <dc:language>en-US</dc:language>
  <cp:lastModifiedBy>Elhabib.Mariam</cp:lastModifiedBy>
  <dcterms:modified xsi:type="dcterms:W3CDTF">2019-08-22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