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18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fonctions de la monnai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Pour chacun des cas suivants, indiquez la fonction de la monnaie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a monnaie permet de différer l’acte de vendre et d’acheter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>Réserve de valeur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Unité de compt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Intermédiaire des échang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a monnaie permet de donner facilement un prix aux biens échangé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Réserve de valeur</w:t>
      </w:r>
      <w:r>
        <w:rPr>
          <w:lang w:val="fr-FR"/>
        </w:rPr>
        <w:t>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Unité de compt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Intermédiaire des échang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a monnaie peut être épargnée facilement sans perte de valeur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éserve de valeur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ité de compt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Intermédiaire des échang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La monnaie permet de vendre quelque chose à quelqu’un sans lui acheter nécessairement autre chose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éserve de valeur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ité de compte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termédiaire des échang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5/ </w:t>
      </w:r>
      <w:r>
        <w:rPr>
          <w:lang w:val="fr-FR"/>
        </w:rPr>
        <w:t>La monnaie permet d’exprimer la valeur des biens dans une même unité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éserve de valeur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ité de compte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termédiaire des échang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6/ </w:t>
      </w:r>
      <w:r>
        <w:rPr>
          <w:lang w:val="fr-FR"/>
        </w:rPr>
        <w:t>La monnaie est un moyen d’échange qui permet d’éviter les contraintes du troc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éserve de valeur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ité de compte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Intermédiaire des échang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5:44:00Z</dcterms:created>
  <dc:creator>Jost.Felicie</dc:creator>
  <dc:description/>
  <cp:keywords/>
  <dc:language>en-US</dc:language>
  <cp:lastModifiedBy>Elhabib.Mariam</cp:lastModifiedBy>
  <dcterms:modified xsi:type="dcterms:W3CDTF">2019-08-21T07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