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Qu’est-ce que la monnaie et comment est-elle créé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Qu’est-ce que la monnaie et comment est-elle créé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29 - Document 3</w:t>
      </w:r>
    </w:p>
    <w:p>
      <w:pPr>
        <w:pStyle w:val="TextBody"/>
        <w:jc w:val="right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s politiques monétaires non conventionnelles et le risque de déflation</w:t>
      </w:r>
    </w:p>
    <w:p>
      <w:pPr>
        <w:pStyle w:val="TextBody"/>
        <w:jc w:val="right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 xml:space="preserve">Répondez aux questions suivantes. </w:t>
      </w:r>
    </w:p>
    <w:p>
      <w:pPr>
        <w:pStyle w:val="TextBody"/>
        <w:rPr>
          <w:b/>
          <w:b/>
          <w:sz w:val="20"/>
          <w:szCs w:val="22"/>
          <w:lang w:val="fr-FR"/>
        </w:rPr>
      </w:pPr>
      <w:r>
        <w:rPr>
          <w:b/>
          <w:sz w:val="20"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1/ </w:t>
      </w:r>
      <w:r>
        <w:rPr>
          <w:lang w:val="fr-FR"/>
        </w:rPr>
        <w:t>Le texte explique les instruments de la politique…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…</w:t>
      </w:r>
      <w:r>
        <w:rPr>
          <w:lang w:val="fr-FR"/>
        </w:rPr>
        <w:t>budgétaire de l’État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…</w:t>
      </w:r>
      <w:r>
        <w:rPr>
          <w:lang w:val="fr-FR"/>
        </w:rPr>
        <w:t>fiscale de l’État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…</w:t>
      </w:r>
      <w:r>
        <w:rPr>
          <w:lang w:val="fr-FR"/>
        </w:rPr>
        <w:t>monétaire conventionnelle de la banque central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…</w:t>
      </w:r>
      <w:r>
        <w:rPr>
          <w:rFonts w:cs="Arial"/>
          <w:lang w:val="fr-FR"/>
        </w:rPr>
        <w:t>monétaire non conventionnelle de la banque central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Le taux de facilité de dépôt fixé par la Banque Centrale Européenne de mars 2016 à au moins juin 2019 était de 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0%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4"/>
          <w:lang w:val="fr-FR"/>
        </w:rPr>
        <w:t>1,9 point de PIB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739 milliards d’euros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- 0,4%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L’assouplissement quantitatif (ou </w:t>
      </w:r>
      <w:r>
        <w:rPr>
          <w:i/>
          <w:lang w:val="fr-FR"/>
        </w:rPr>
        <w:t>quantitative easing</w:t>
      </w:r>
      <w:r>
        <w:rPr>
          <w:lang w:val="fr-FR"/>
        </w:rPr>
        <w:t>) consiste pour la banque centrale 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à vendre des actifs sur les marchés financiers pour stimuler la déflation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à réduire la liquidité en circulation pour augmenter les taux d’intérêt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à acheter aux banques des obligations d’État pour augmenter la liquidité et réduire ainsi le risque de déflation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à fixer des taux d’intérêt négatifs afin d’inciter les banques à injecter de la monnaie dans l’économi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4/ </w:t>
      </w:r>
      <w:r>
        <w:rPr>
          <w:lang w:val="fr-FR"/>
        </w:rPr>
        <w:t>Fin décembre 2018, la Banque centrale européenne avait acheté dans le cadre de sa politique d’assouplissement quantitatif commencée en mars 2015 :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739 milliards d’euros.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80 milliards.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lang w:val="fr-FR"/>
        </w:rPr>
        <w:t>1,9 points de PIB.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2 570 milliards d’euro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5/ </w:t>
      </w:r>
      <w:r>
        <w:rPr>
          <w:lang w:val="fr-FR"/>
        </w:rPr>
        <w:t>L’objectif principal de cette politique monétaire non conventionnelle est :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 lutter contre l’inflation.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 lutter contre la déflation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’augmenter les taux d’intérêt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 diminuer les crédits octroyés par les banques aux ménages ou aux entreprise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426" w:footer="310" w:bottom="36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30:00Z</dcterms:created>
  <dc:creator>Jost.Felicie</dc:creator>
  <dc:description/>
  <cp:keywords/>
  <dc:language>en-US</dc:language>
  <cp:lastModifiedBy>Elhabib.Mariam</cp:lastModifiedBy>
  <dcterms:modified xsi:type="dcterms:W3CDTF">2019-08-21T12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