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 - Comment les entreprises sont-elles organisées et gouvern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 - Comment les entreprises sont-elles organisées et gouvern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79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aractéristiques des entreprises françaises par taill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380" w:leader="none"/>
        </w:tabs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a valeur ajoutée hors taxe (VAHT) des entreprises françaises représente en moyenne un peu moins de 35 % de leur chiffre d’affaires.</w:t>
        <w:tab/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s entreprises de taille intermédiaire réalisent environ 25 % de l’ensemble de la VAHT des entreprises français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es grandes entreprises réalisent environ 50 % de leur VAHT à l’export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s petites et moyennes entreprises réalisent un peu plus de 10 % de leur chiffre d’affaires à l’export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5/</w:t>
      </w:r>
      <w:r>
        <w:rPr>
          <w:lang w:val="fr-FR"/>
        </w:rPr>
        <w:t xml:space="preserve"> Un peu moins de 25 % des salariés français travaillent dans des entreprises de taille intermédiair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6/</w:t>
      </w:r>
      <w:r>
        <w:rPr>
          <w:lang w:val="fr-FR"/>
        </w:rPr>
        <w:t xml:space="preserve"> Plus de 80 % des salariés français travaillent dans des PM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23:00Z</dcterms:created>
  <dc:creator>Jost.Felicie</dc:creator>
  <dc:description/>
  <cp:keywords/>
  <dc:language>en-US</dc:language>
  <cp:lastModifiedBy>Elhabib.Mariam</cp:lastModifiedBy>
  <dcterms:modified xsi:type="dcterms:W3CDTF">2019-08-23T14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