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034415"/>
                <wp:effectExtent l="10160" t="10160" r="22161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03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-10"/>
                                <w:szCs w:val="28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1 - Comment l’assurance et la protection sociale contribuent-elles à la gestion des risques dans les sociétés développée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-10"/>
                                <w:szCs w:val="28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81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-10"/>
                          <w:szCs w:val="28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1 - Comment l’assurance et la protection sociale contribuent-elles à la gestion des risques dans les sociétés développée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-10"/>
                          <w:szCs w:val="28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10"/>
          <w:szCs w:val="10"/>
          <w:lang w:val="fr-FR"/>
        </w:rPr>
      </w:pPr>
      <w:r>
        <w:rPr>
          <w:rFonts w:cs="Wingdings" w:ascii="Wingdings" w:hAnsi="Wingdings"/>
          <w:b/>
          <w:sz w:val="10"/>
          <w:szCs w:val="1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62 - Document 2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rôle de la propriété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hoisissez la bonne répons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Qu’est-ce que la « nouvelle formation sociale » évoquée par l’auteur dans la première phrase ?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</w:rPr>
        <w:t xml:space="preserve"> </w:t>
      </w:r>
      <w:r>
        <w:rPr>
          <w:rFonts w:cs="Arial"/>
          <w:lang w:val="fr-FR"/>
        </w:rPr>
        <w:t>L’abolition des privilèges ;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’élévation du niveau d’instruction ;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 système capitalis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2/</w:t>
      </w:r>
      <w:r>
        <w:rPr>
          <w:lang w:val="fr-FR"/>
        </w:rPr>
        <w:t xml:space="preserve"> La propriété privée « n’est pas universalisable » car :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ertains ne souhaitent pas être propriétaires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Tout le monde ne peut pas accéder à la propriété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propriété ne protège pas vraiment des risques sociaux.</w:t>
      </w:r>
      <w:r>
        <w:rPr/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3/</w:t>
      </w:r>
      <w:r>
        <w:rPr>
          <w:lang w:val="fr-FR"/>
        </w:rPr>
        <w:t xml:space="preserve"> La propriété sociale est :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protection collective contre les risques sociaux ;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collectivisation des logements ;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épargne publique en vue de protéger les personn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Selon Robert Castel, quel est l’avantage fourni par la propriété d’un patrimoine immobilier ou financier ?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 est un signe extérieur de richesse ;</w:t>
      </w:r>
    </w:p>
    <w:p>
      <w:pPr>
        <w:pStyle w:val="Normal"/>
        <w:tabs>
          <w:tab w:val="clear" w:pos="720"/>
          <w:tab w:val="left" w:pos="5955" w:leader="none"/>
        </w:tabs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 protège contre les risques sociaux ;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 permet d’accroître ses revenu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01:00Z</dcterms:created>
  <dc:creator>Jost.Felicie</dc:creator>
  <dc:description/>
  <cp:keywords/>
  <dc:language>en-US</dc:language>
  <cp:lastModifiedBy>Elhabib.Mariam</cp:lastModifiedBy>
  <dcterms:modified xsi:type="dcterms:W3CDTF">2019-08-23T12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