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7 : Comment se construisent et évoluent les lien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7 : Comment se construisent et évoluent les lien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66 - Document 6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Types de liens, formes de protection et de reconnaissances associées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Complétez le tableau suivant.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68"/>
        <w:gridCol w:w="3068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ypes de liens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ormes de protection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ormes de reconnaissance</w:t>
            </w:r>
          </w:p>
        </w:tc>
      </w:tr>
      <w:tr>
        <w:trPr>
          <w:trHeight w:val="1134" w:hRule="atLeast"/>
        </w:trPr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ien de filiation (entre parents et enfants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Compter sur la solidarité intergénérationnelle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134" w:hRule="atLeas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134" w:hRule="atLeast"/>
        </w:trPr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ien de participation élective (entre conjoints, amis, proches choisis...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Compter sur la solidarité de l’entre-soi électif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134" w:hRule="atLeas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Reconnaissance affective ou par similitude</w:t>
            </w:r>
          </w:p>
        </w:tc>
      </w:tr>
      <w:tr>
        <w:trPr>
          <w:trHeight w:val="1134" w:hRule="atLeast"/>
        </w:trPr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ien de participation organique (entre acteurs de la vie professionnelle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134" w:hRule="atLeas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Protection contractualisée</w:t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587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ien de citoyenneté (entre membres d’une même communauté politique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Protection juridique (droits civils, politiques et sociaux) au titre du principe d’égalité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5231" w:leader="none"/>
        </w:tabs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10:00Z</dcterms:created>
  <dc:creator>Jost.Felicie</dc:creator>
  <dc:description/>
  <cp:keywords/>
  <dc:language>en-US</dc:language>
  <cp:lastModifiedBy>Elhabib.Mariam</cp:lastModifiedBy>
  <dcterms:modified xsi:type="dcterms:W3CDTF">2019-08-21T17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