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ragraph">
                  <wp:posOffset>6350</wp:posOffset>
                </wp:positionV>
                <wp:extent cx="6038850" cy="1122045"/>
                <wp:effectExtent l="9525" t="10160" r="10160" b="147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112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Fiche méthode 1 : Comment calculer un pourcentage de répartition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ableau à im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pt;margin-top:0.5pt;width:475.45pt;height:88.3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Fiche méthode 1 : Comment calculer un pourcentage de répartition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ableau à imprimer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304 – Exercice 1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  <w:t>Boeing et Airbus se partagent le marché de l’aéronautique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339"/>
        <w:gridCol w:w="3544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szCs w:val="16"/>
                <w:lang w:val="fr-FR"/>
              </w:rPr>
            </w:pPr>
            <w:r>
              <w:rPr>
                <w:b/>
                <w:sz w:val="22"/>
                <w:szCs w:val="16"/>
                <w:lang w:val="fr-FR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Nombres de commandes d’appareils en 20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Part en pourcentage</w:t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Airbu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 1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22"/>
                <w:lang w:val="fr-FR"/>
              </w:rPr>
              <w:t>Boeing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9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Total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 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00,0</w:t>
            </w:r>
          </w:p>
        </w:tc>
      </w:tr>
    </w:tbl>
    <w:p>
      <w:pPr>
        <w:pStyle w:val="Paragraphedeliste"/>
        <w:tabs>
          <w:tab w:val="clear" w:pos="720"/>
          <w:tab w:val="left" w:pos="435" w:leader="none"/>
        </w:tabs>
        <w:ind w:left="0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85" w:gutter="0" w:header="567" w:top="1418" w:footer="22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35:00Z</dcterms:created>
  <dc:creator>Jost.Felicie</dc:creator>
  <dc:description/>
  <cp:keywords/>
  <dc:language>en-US</dc:language>
  <cp:lastModifiedBy>Elhabib.Mariam</cp:lastModifiedBy>
  <dcterms:modified xsi:type="dcterms:W3CDTF">2019-08-24T09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