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6038850" cy="1122045"/>
                <wp:effectExtent l="9525" t="10160" r="10160" b="147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1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1 : Comment calculer un pourcentage de répartition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0.5pt;width:475.45pt;height:88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1 : Comment calculer un pourcentage de répartition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04 – Exercice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Familles selon le nombre d’enfants mineurs en 2015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339"/>
        <w:gridCol w:w="3544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szCs w:val="16"/>
                <w:lang w:val="fr-FR"/>
              </w:rPr>
            </w:pPr>
            <w:r>
              <w:rPr>
                <w:b/>
                <w:sz w:val="22"/>
                <w:szCs w:val="16"/>
                <w:lang w:val="fr-FR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En milli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En pourcentage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 enfant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 605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22"/>
                <w:lang w:val="fr-FR"/>
              </w:rPr>
              <w:t>2 enfant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 101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8,6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 enfant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 021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22"/>
                <w:lang w:val="fr-FR"/>
              </w:rPr>
              <w:t>4 enfants ou plu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306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22"/>
                <w:lang w:val="fr-FR"/>
              </w:rPr>
              <w:t>Total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8 035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0</w:t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5" w:gutter="0" w:header="567" w:top="1418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24T09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