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5405</wp:posOffset>
                </wp:positionH>
                <wp:positionV relativeFrom="paragraph">
                  <wp:posOffset>6350</wp:posOffset>
                </wp:positionV>
                <wp:extent cx="6105525" cy="803910"/>
                <wp:effectExtent l="10160" t="9525" r="195580" b="59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un marché concurrentiel fonctionne-t-il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15pt;margin-top:0.5pt;width:480.7pt;height:63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un marché concurrentiel fonctionne-t-il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9 - Document 4 </w:t>
      </w:r>
    </w:p>
    <w:p>
      <w:pPr>
        <w:pStyle w:val="TextBody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prix de marché tend vers le prix d’équilibre.</w:t>
      </w:r>
    </w:p>
    <w:p>
      <w:pPr>
        <w:pStyle w:val="TextBody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Complétez le texte suivant, relatif au mécanisme de tâtonnement vers le prix d’équilibre, à l’aide des mots proposés : prix, baisse, propositions d’échange, supérieure, acheteurs, entreprises, s’égalisent, prix d’équilibre, commissaire-priseur.</w:t>
      </w:r>
    </w:p>
    <w:p>
      <w:pPr>
        <w:pStyle w:val="Normal"/>
        <w:rPr/>
      </w:pPr>
      <w:r>
        <w:rPr>
          <w:lang w:val="fr-FR"/>
        </w:rPr>
        <w:t>L’établissement d’un prix d’équilibre résulterait d’un tâtonnement organisé par un ________________________ dans une bourse de marchandises ou de valeurs mobilières. […]. Un prix (par exemple p°) est d’abord annoncé par le commissaire-priseur. En se basant sur ce prix, les agents transmettent leurs _____________________ : les ___________________ formulent une quantité demandée (D°), les ________________ une quantité offerte (O°). Si la demande totale est ____________________ à l’offre totale, alors le commissaire-priseur révise le prix à la hausse ; il le révise à la _________________ dans le cas contraire. Un nouveau prix (p1) est annoncé par le commissaire-priseur.</w:t>
      </w:r>
    </w:p>
    <w:p>
      <w:pPr>
        <w:pStyle w:val="Normal"/>
        <w:rPr/>
      </w:pPr>
      <w:r>
        <w:rPr>
          <w:lang w:val="fr-FR"/>
        </w:rPr>
        <w:t>Les agents expriment alors de nouvelles propositions d’échanges qui conduisent à une nouvelle modification du _____________ par le commissaire-priseur (p2 et ainsi de suite). Un tel processus d’ajustement devrait conduire à un prix qui fasse en sorte que l’offre totale et la demande totale ___________________. Ce prix est le ______________________ (p*).</w:t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/>
      </w:pPr>
      <w:r>
        <w:rPr>
          <w:lang w:val="fr-FR"/>
        </w:rPr>
        <w:t xml:space="preserve">R. Chartoire et S. Loiseau, </w:t>
      </w:r>
      <w:r>
        <w:rPr>
          <w:i/>
          <w:lang w:val="fr-FR"/>
        </w:rPr>
        <w:t>L’économie</w:t>
      </w:r>
      <w:r>
        <w:rPr>
          <w:lang w:val="fr-FR"/>
        </w:rPr>
        <w:t>, Nathan, 2017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00:00Z</dcterms:created>
  <dc:creator>Jost.Felicie</dc:creator>
  <dc:description/>
  <cp:keywords/>
  <dc:language>en-US</dc:language>
  <cp:lastModifiedBy>Elhabib.Mariam</cp:lastModifiedBy>
  <dcterms:modified xsi:type="dcterms:W3CDTF">2019-08-19T12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