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040765"/>
                <wp:effectExtent l="10160" t="10160" r="22161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04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pacing w:val="-10"/>
                                <w:szCs w:val="28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1 - Comment l’assurance et la protection sociale contribuent-elles à la gestion des risques dans les sociétés développée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pacing w:val="-10"/>
                                <w:szCs w:val="28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81.9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pacing w:val="-10"/>
                          <w:szCs w:val="28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1 - Comment l’assurance et la protection sociale contribuent-elles à la gestion des risques dans les sociétés développée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pacing w:val="-10"/>
                          <w:szCs w:val="28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65 - Document 9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a préférence pour le présent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hoisissez la bonne répons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Si le taux d'actualisation est de 5 % par an, une somme de 200 € aujourd'hui vaudra dans un an :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</w:rPr>
        <w:t xml:space="preserve"> </w:t>
      </w:r>
      <w:r>
        <w:rPr>
          <w:rFonts w:cs="Arial"/>
          <w:lang w:val="fr-FR"/>
        </w:rPr>
        <w:t xml:space="preserve">200 – 5 % x 200 = 190 €  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200 + 5 = 205 €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200 + 5 % x 200 = 210 €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200 – 5 = 195 €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Si le taux d'actualisation est élevé, les catastrophes climatiques possibles dans le futur :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erront leur valeur diminuer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Verront leur valeur augmenter ; 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onserveront la même valeur ;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uront une valeur impossible à calculer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Parmi ces personnes, laquelle devrait avoir la plus forte préférence pour le présent ?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père de jeunes enfants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étudiant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personne âgé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Une forte préférence pour le présent incite à :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Épargner davantage ;</w:t>
      </w:r>
    </w:p>
    <w:p>
      <w:pPr>
        <w:pStyle w:val="Normal"/>
        <w:tabs>
          <w:tab w:val="clear" w:pos="720"/>
          <w:tab w:val="left" w:pos="5955" w:leader="none"/>
        </w:tabs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rendre des risques élevés ;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Négliger les risques futur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26:00Z</dcterms:created>
  <dc:creator>Jost.Felicie</dc:creator>
  <dc:description/>
  <cp:keywords/>
  <dc:language>en-US</dc:language>
  <cp:lastModifiedBy>Elhabib.Mariam</cp:lastModifiedBy>
  <dcterms:modified xsi:type="dcterms:W3CDTF">2019-08-23T12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