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008380"/>
                <wp:effectExtent l="10160" t="9525" r="22161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00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pacing w:val="-10"/>
                                <w:szCs w:val="28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1 - Comment l’assurance et la protection sociale contribuent-elles à la gestion des risques dans les sociétés développée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pacing w:val="-10"/>
                                <w:szCs w:val="28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79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pacing w:val="-10"/>
                          <w:szCs w:val="28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1 - Comment l’assurance et la protection sociale contribuent-elles à la gestion des risques dans les sociétés développée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pacing w:val="-10"/>
                          <w:szCs w:val="28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10"/>
          <w:szCs w:val="10"/>
          <w:lang w:val="fr-FR"/>
        </w:rPr>
      </w:pPr>
      <w:r>
        <w:rPr>
          <w:rFonts w:cs="Wingdings" w:ascii="Wingdings" w:hAnsi="Wingdings"/>
          <w:b/>
          <w:sz w:val="10"/>
          <w:szCs w:val="1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68 - Document 6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s trois modèles de la protection social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hoisissez la bonne répons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1/</w:t>
      </w:r>
      <w:r>
        <w:rPr>
          <w:lang w:val="fr-FR"/>
        </w:rPr>
        <w:t xml:space="preserve"> Le modèle libéral ou résiduel de protection sociale s'attache d'abord à :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</w:rPr>
        <w:t xml:space="preserve"> </w:t>
      </w:r>
      <w:r>
        <w:rPr>
          <w:rFonts w:cs="Arial"/>
          <w:lang w:val="fr-FR"/>
        </w:rPr>
        <w:t>Limiter la pauvreté ;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utter contre les inégalités ;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Répondre à des risques sociaux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Le modèle bismarckien repose sur :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assurances sociales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'assistance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prestations universell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Les prestations sont contributives dans le modèle :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lang w:val="fr-FR"/>
        </w:rPr>
        <w:t>Libéral ou résiduel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ocial-démocrate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Bismarckien ou corporatist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4/</w:t>
      </w:r>
      <w:r>
        <w:rPr>
          <w:lang w:val="fr-FR"/>
        </w:rPr>
        <w:t xml:space="preserve"> Le revenu de solidarité active relève d'une logique :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Bismarckienne ;</w:t>
      </w:r>
    </w:p>
    <w:p>
      <w:pPr>
        <w:pStyle w:val="Normal"/>
        <w:tabs>
          <w:tab w:val="clear" w:pos="720"/>
          <w:tab w:val="left" w:pos="5955" w:leader="none"/>
        </w:tabs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ibérale ;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ocial-démocrat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5/</w:t>
      </w:r>
      <w:r>
        <w:rPr>
          <w:lang w:val="fr-FR"/>
        </w:rPr>
        <w:t xml:space="preserve"> La protection sociale est financée surtout par des cotisations assises sur le travail dans le modèle :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Bismarckien 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ibéral ;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ocial-démocrat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51:00Z</dcterms:created>
  <dc:creator>Jost.Felicie</dc:creator>
  <dc:description/>
  <cp:keywords/>
  <dc:language>en-US</dc:language>
  <cp:lastModifiedBy>Elhabib.Mariam</cp:lastModifiedBy>
  <dcterms:modified xsi:type="dcterms:W3CDTF">2019-08-23T13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