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14730"/>
                <wp:effectExtent l="10160" t="9525" r="2216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79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0"/>
          <w:szCs w:val="10"/>
          <w:lang w:val="fr-FR"/>
        </w:rPr>
      </w:pPr>
      <w:r>
        <w:rPr>
          <w:rFonts w:cs="Wingdings" w:ascii="Wingdings" w:hAnsi="Wingdings"/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63 - Document 5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principes de l’assuranc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la ou les bonnes répon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a mutualisation consiste à :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 xml:space="preserve">Se regrouper afin de partager les risques ;  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Transférer le risque à une entreprise spécialisée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Échanger des risques avec un autre ag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s risques sont homogènes lorsque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sont de même importance ;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s sont de même nature ;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concernent des membres d'un même groupe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s ont des probabilités comparables de surveni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Pour qu'une assurance soit solide, il faut que les risques aient trois propriétés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isques limité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isques divisé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isques dispersés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isques homogèn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Quels éléments déterminent les cotisations ou primes d’assurance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La probabilité de réalisation d'un risque ;   </w:t>
      </w:r>
    </w:p>
    <w:p>
      <w:pPr>
        <w:pStyle w:val="Normal"/>
        <w:tabs>
          <w:tab w:val="clear" w:pos="720"/>
          <w:tab w:val="left" w:pos="5955" w:leader="none"/>
        </w:tabs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lang w:val="fr-FR"/>
        </w:rPr>
        <w:t>Le coût moyen d'un sinistre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ériode au cours de laquelle intervient le sinist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4:00Z</dcterms:created>
  <dc:creator>Jost.Felicie</dc:creator>
  <dc:description/>
  <cp:keywords/>
  <dc:language>en-US</dc:language>
  <cp:lastModifiedBy>Elhabib.Mariam</cp:lastModifiedBy>
  <dcterms:modified xsi:type="dcterms:W3CDTF">2019-08-23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