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049655"/>
                <wp:effectExtent l="10160" t="10795" r="22161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04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1 - Comment l’assurance et la protection sociale contribuent-elles à la gestion des risques dans les sociétés développées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pacing w:val="-10"/>
                                <w:szCs w:val="28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2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1 - Comment l’assurance et la protection sociale contribuent-elles à la gestion des risques dans les sociétés développées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pacing w:val="-10"/>
                          <w:szCs w:val="28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67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Quels niveaux de retraite publique en France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ndiquez si les affirmations suivantes sont vraies ou fausses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1/</w:t>
      </w:r>
      <w:r>
        <w:rPr>
          <w:lang w:val="fr-FR"/>
        </w:rPr>
        <w:t xml:space="preserve"> Les pensions de retraite sont proportionnelles aux salaires.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Normal"/>
        <w:spacing w:lineRule="auto" w:line="276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Pour des personnes ayant une carrière complète, les inégalités de retraites sont inférieures aux inégalités de salair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Le calcul des retraites prend en compte la solidarité à l’égard des chômeur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Les réformes des années 2000-2010 défavorisent les fonctionnaires.</w:t>
      </w:r>
    </w:p>
    <w:p>
      <w:pPr>
        <w:pStyle w:val="Normal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5955" w:leader="none"/>
        </w:tabs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spacing w:lineRule="auto" w:line="276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76"/>
        <w:rPr/>
      </w:pPr>
      <w:r>
        <w:rPr>
          <w:b/>
          <w:lang w:val="fr-FR"/>
        </w:rPr>
        <w:t>5</w:t>
      </w:r>
      <w:r>
        <w:rPr>
          <w:lang w:val="fr-FR"/>
        </w:rPr>
        <w:t>/ Les fonctionnaires sont avantagés en matière de retraite.</w:t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En moyenne, un cadre du privé né en 1950 part avec une pension de 3 260 €.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>
      <w:rFonts w:ascii="Wingdings" w:hAnsi="Wingdings" w:eastAsia="Times New Roman" w:cs="Times New Roman"/>
      <w:w w:val="101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1:00Z</dcterms:created>
  <dc:creator>Jost.Felicie</dc:creator>
  <dc:description/>
  <cp:keywords/>
  <dc:language>en-US</dc:language>
  <cp:lastModifiedBy>Elhabib.Mariam</cp:lastModifiedBy>
  <dcterms:modified xsi:type="dcterms:W3CDTF">2019-08-23T13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