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4066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processus sociaux qui conduisent à la dévianc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processus sociaux qui conduisent à la dévianc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00 - Document 5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évolution contrastée des chiffres de la délinquanc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oisissez dans le texte la donnée qui vous semble la plus réalist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Les résultats de la dernière enquête </w:t>
      </w:r>
      <w:r>
        <w:rPr>
          <w:i/>
          <w:lang w:val="fr-FR"/>
        </w:rPr>
        <w:t>Cadre de vie et sécurité</w:t>
      </w:r>
      <w:r>
        <w:rPr>
          <w:lang w:val="fr-FR"/>
        </w:rPr>
        <w:t xml:space="preserve"> pour 2016 confirment certaines tendances à la baisse sur le moyen terme en France métropolitaine : celle des cambriolages ou des tentatives de cambriolage de la résidence principale, avec </w:t>
      </w:r>
      <w:r>
        <w:rPr>
          <w:b/>
          <w:shd w:fill="D9E2F3" w:val="clear"/>
          <w:lang w:val="fr-FR"/>
        </w:rPr>
        <w:t>507 / 507 000 / 507 millions de</w:t>
      </w:r>
      <w:r>
        <w:rPr>
          <w:lang w:val="fr-FR"/>
        </w:rPr>
        <w:t xml:space="preserve"> ménages s’en déclarant victime en 2016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Le nombre de personnes ayant subi des violences a reculé de </w:t>
      </w:r>
      <w:r>
        <w:rPr>
          <w:b/>
          <w:shd w:fill="D9E2F3" w:val="clear"/>
          <w:lang w:val="fr-FR"/>
        </w:rPr>
        <w:t>0,049 % / 4,9 point / 4,9 %</w:t>
      </w:r>
      <w:r>
        <w:rPr>
          <w:lang w:val="fr-FR"/>
        </w:rPr>
        <w:t xml:space="preserve"> entre 2013-2014 et 2015-2016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lang w:val="fr-FR"/>
        </w:rPr>
        <w:t xml:space="preserve">En moyenne entre 2015 et 2016, au sein du ménage, 66,6 % </w:t>
      </w:r>
      <w:r>
        <w:rPr>
          <w:b/>
          <w:shd w:fill="D9E2F3" w:val="clear"/>
          <w:lang w:val="fr-FR"/>
        </w:rPr>
        <w:t>des femmes subissent des violences / des victimes de violence sont des femmes / des femmes commettent des violences</w:t>
      </w:r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5:35:00Z</dcterms:created>
  <dc:creator>Jost.Felicie</dc:creator>
  <dc:description/>
  <cp:keywords/>
  <dc:language>en-US</dc:language>
  <cp:lastModifiedBy>Elhabib.Mariam</cp:lastModifiedBy>
  <dcterms:modified xsi:type="dcterms:W3CDTF">2019-08-22T09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