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2677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0 –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trait du discours de Muriel Pénicaud, ministre du Travail, devant l'Assemblée national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)</w:t>
      </w:r>
      <w:r>
        <w:rPr/>
        <w:t xml:space="preserve"> </w:t>
      </w:r>
      <w:r>
        <w:rPr>
          <w:b/>
          <w:w w:val="101"/>
          <w:lang w:val="fr-FR"/>
        </w:rPr>
        <w:t>Devant quels élus la Ministre présente-t-elle ce texte ?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2) Au nom de quelle institution le présente-t-elle ? 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3) Quel est l’objet du projet de loi présenté ? 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4) À quelle commission parlementaire le texte a-t-il été présenté avant la séance publique ? 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5) Dressez la liste des institutions et des acteurs ayant participé à l’élaboration du texte présenté (article 39 de la Constitution et vidéo).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1:00Z</dcterms:created>
  <dc:creator>Jost.Felicie</dc:creator>
  <dc:description/>
  <cp:keywords/>
  <dc:language>en-US</dc:language>
  <cp:lastModifiedBy>Elhabib.Mariam</cp:lastModifiedBy>
  <dcterms:modified xsi:type="dcterms:W3CDTF">2019-08-09T13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