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6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1. Comment s’appelle la société que veut créer Nelson Mandala 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2. À quelle date Nelson Mandela a-t-il été libéré 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3. Que veut éviter Nelson Mandela ?</w:t>
      </w:r>
    </w:p>
    <w:p>
      <w:pPr>
        <w:pStyle w:val="TextBody"/>
        <w:ind w:left="91" w:hanging="0"/>
        <w:jc w:val="center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4. En quelle année Nelson Mandela devient-il président de la République ?</w:t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5. Pourquoi Nelson Mandela considère-t-il l’Apartheid comme illégal ?</w:t>
      </w:r>
    </w:p>
    <w:p>
      <w:pPr>
        <w:pStyle w:val="TextBody"/>
        <w:ind w:left="91" w:hanging="0"/>
        <w:jc w:val="center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6. Le combat de Nelson Mandela se limite-t-il à l’égalité des citoyens en fonction de leur couleur de peau ?</w:t>
      </w:r>
    </w:p>
    <w:p>
      <w:pPr>
        <w:pStyle w:val="TextBody"/>
        <w:ind w:left="91" w:hanging="0"/>
        <w:jc w:val="center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7. Qui sont Albertina Sisulu et Winnie Mandela 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7-02T07:41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