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5 – Document 4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2"/>
          <w:lang w:val="fr-FR"/>
        </w:rPr>
      </w:pPr>
      <w:r>
        <w:rPr>
          <w:lang w:val="fr-FR"/>
        </w:rPr>
        <w:t>Ce document audiovisuel est un extrait d’un reportage consacré au producteur de smartphones chinois OnePlus. L’extrait présente une partie du processus de d’assemblage réalisé dans l’usine que possède la marque à Shenzhen (Chine).</w:t>
      </w:r>
    </w:p>
    <w:p>
      <w:pPr>
        <w:pStyle w:val="Normal"/>
        <w:rPr>
          <w:rFonts w:ascii="Calibri" w:hAnsi="Calibri" w:cs="Calibri"/>
          <w:b/>
          <w:b/>
          <w:sz w:val="22"/>
          <w:lang w:val="fr-FR"/>
        </w:rPr>
      </w:pPr>
      <w:r>
        <w:rPr>
          <w:rFonts w:cs="Calibri" w:ascii="Calibri" w:hAnsi="Calibri"/>
          <w:b/>
          <w:sz w:val="22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1. Quel type de produit est fabriqué dans l’usine présentée dans cette vidéo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2. Y a-t-il une utilisation de facteur travail dans cette usine ? Justifiez votre réponse.</w:t>
      </w:r>
    </w:p>
    <w:p>
      <w:pPr>
        <w:pStyle w:val="Paragraphedeliste"/>
        <w:ind w:left="36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ind w:left="36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ind w:left="36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 xml:space="preserve">Question 3. Notez le plus d’exemples possible d’éléments de facteur capital visibles dans cette vidéo. 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4. Pourquoi peut-on dire que l’assemblage d’un smartphone nécessite de mobiliser de la technologie ?</w:t>
      </w:r>
    </w:p>
    <w:p>
      <w:pPr>
        <w:pStyle w:val="Paragraphedeliste"/>
        <w:ind w:left="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ind w:left="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ind w:left="0" w:hanging="0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b/>
          <w:w w:val="105"/>
          <w:lang w:val="fr-FR"/>
        </w:rPr>
        <w:t>Question 5. Trouvez un exemple de ressource naturelle sans laquelle la production réalisée dans cette usine ne serait pas possible.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6. Rédigez un texte dans lequel vous expliquerez que l’assemblage d’un smartphone nécessite de combiner du travail, du capital, des ressources naturelles et de la technologie.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cp:lastPrinted>2019-05-14T18:45:00Z</cp:lastPrinted>
  <dcterms:modified xsi:type="dcterms:W3CDTF">2019-07-02T07:51:00Z</dcterms:modified>
  <cp:revision>2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