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01420"/>
                <wp:effectExtent l="10160" t="9525" r="15684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0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les économistes, les sociologues et les politistes raisonnent-ils et travaill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4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les économistes, les sociologues et les politistes raisonnent-ils et travaill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2 – Document 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eliez chaque opération à ce qu’elle permet de calculer.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rPr>
          <w:vertAlign w:val="superscript"/>
          <w:lang w:val="fr-FR"/>
        </w:rPr>
      </w:pPr>
      <w:r>
        <w:rPr>
          <w:lang w:val="fr-FR"/>
        </w:rPr>
        <w:t>189,10 + 111,50 + 184,20 = 484,80</w:t>
        <w:tab/>
        <w:t>•</w:t>
        <w:tab/>
        <w:t>• part en pourcentage du traitement des eaux usées dans le total de la facture d’eau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rPr>
          <w:lang w:val="fr-FR"/>
        </w:rPr>
      </w:pPr>
      <w:r>
        <w:rPr>
          <w:lang w:val="fr-FR"/>
        </w:rPr>
        <w:t>(184,20 / 484,80) x 100 = 38</w:t>
        <w:tab/>
        <w:t xml:space="preserve">• </w:t>
        <w:tab/>
        <w:t>• part en pourcentage de la production et distribution de l’eau potable dans le total de la facture d’eau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rPr/>
      </w:pPr>
      <w:r>
        <w:rPr>
          <w:lang w:val="fr-FR"/>
        </w:rPr>
        <w:t>484,80 / 120 = 4,04</w:t>
        <w:tab/>
        <w:t>•</w:t>
        <w:tab/>
        <w:t>• prix global moyen en euros de l’eau pour une consommation de 12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rPr/>
      </w:pPr>
      <w:r>
        <w:rPr>
          <w:lang w:val="fr-FR"/>
        </w:rPr>
        <w:t>(189,10 / 484,80) x 100 = 39</w:t>
        <w:tab/>
        <w:t>•</w:t>
        <w:tab/>
        <w:t>• prix moyen en euros d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’eau en France au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janvier 2016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5-14T16:31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