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6350</wp:posOffset>
                </wp:positionV>
                <wp:extent cx="6038850" cy="1156970"/>
                <wp:effectExtent l="9525" t="9525" r="230505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1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méthode 10 : Distinguer et calculer une donnée en valeur et en volum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à im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0.5pt;width:475.45pt;height:91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méthode 10 : Distinguer et calculer une donnée en valeur et en volum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à imprim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71 – Exercice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Évolution du salaire horaire brut minimum (en euros)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618"/>
        <w:gridCol w:w="1538"/>
        <w:gridCol w:w="1538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szCs w:val="16"/>
                <w:lang w:val="fr-FR"/>
              </w:rPr>
            </w:pPr>
            <w:r>
              <w:rPr>
                <w:b/>
                <w:sz w:val="22"/>
                <w:szCs w:val="16"/>
                <w:lang w:val="fr-F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0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22"/>
                <w:lang w:val="fr-FR"/>
              </w:rPr>
              <w:t>20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22"/>
                <w:lang w:val="fr-FR"/>
              </w:rPr>
              <w:t>2018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alaire horaire brut minimum nomin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9,6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9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9,88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ndice des prix (indice base 100 en 2015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0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2,0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22"/>
                <w:lang w:val="fr-FR"/>
              </w:rPr>
              <w:t>Salaire horaire brut minimum rée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szCs w:val="6"/>
                <w:lang w:val="fr-FR"/>
              </w:rPr>
            </w:pPr>
            <w:r>
              <w:rPr>
                <w:b/>
                <w:sz w:val="22"/>
                <w:szCs w:val="6"/>
                <w:lang w:val="fr-F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9,68</w:t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85" w:gutter="0" w:header="567" w:top="1418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10T10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