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7245"/>
                <wp:effectExtent l="10160" t="1079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1 –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Le </w:t>
      </w:r>
      <w:r>
        <w:rPr>
          <w:b/>
          <w:i/>
          <w:szCs w:val="22"/>
          <w:lang w:val="fr-FR"/>
        </w:rPr>
        <w:t>Black Friday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/>
      </w:pPr>
      <w:r>
        <w:rPr>
          <w:b/>
          <w:lang w:val="fr-FR"/>
        </w:rPr>
        <w:t xml:space="preserve">Question 1. Chaque année, le Black Friday a lieu : 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24 novembre.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Le 4ème vendredi du mois de novembre.  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jour de Thanksgiving.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Question 2. Dans les années 1950, l’expression « Black Friday » n’était utilisée qu’aux États-Unis, par :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olice de Philadelphie.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mairie de Philadelphie.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hôpitaux de Philadelphie.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commerçants de Philadelphie.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Question 3. L’expression « Black Friday » faisait alors référence à la foule sur les routes et dans les rues, venue profiter du lancement des soldes de fin d’année :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veille de Thanksgiving.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Le jour de Thanksgiving. 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Le lendemain de Thanksgiving.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Question 4. Les commerçants ne se réapproprient le nom de « Black Friday » que dans les années :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1960. 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970.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980.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990.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lang w:val="fr-FR"/>
        </w:rPr>
        <w:t>Question 5. L’expression « Be in the black » signifie :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« Être dans le rouge ». 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« Faire des bénéfices ».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« Faire les soldes ». 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« Acheter à crédit ». 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 xml:space="preserve">Question 6. Le </w:t>
      </w:r>
      <w:r>
        <w:rPr>
          <w:b/>
          <w:i/>
          <w:lang w:val="fr-FR"/>
        </w:rPr>
        <w:t>Black Friday</w:t>
      </w:r>
      <w:r>
        <w:rPr>
          <w:b/>
          <w:lang w:val="fr-FR"/>
        </w:rPr>
        <w:t xml:space="preserve"> s’est exporté en Europe en :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984.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1994. 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2004.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2014.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 xml:space="preserve">Question 7. Le </w:t>
      </w:r>
      <w:r>
        <w:rPr>
          <w:b/>
          <w:i/>
          <w:lang w:val="fr-FR"/>
        </w:rPr>
        <w:t>Black Friday</w:t>
      </w:r>
      <w:r>
        <w:rPr>
          <w:b/>
          <w:lang w:val="fr-FR"/>
        </w:rPr>
        <w:t xml:space="preserve"> s’est exporté en Europe par l’intermédiaire :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D’Amazon. 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Cdiscount.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’Ebay.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De PriceMinister.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 xml:space="preserve">Question 8. Le </w:t>
      </w:r>
      <w:r>
        <w:rPr>
          <w:b/>
          <w:i/>
          <w:lang w:val="fr-FR"/>
        </w:rPr>
        <w:t>Black Friday</w:t>
      </w:r>
      <w:r>
        <w:rPr>
          <w:b/>
          <w:lang w:val="fr-FR"/>
        </w:rPr>
        <w:t xml:space="preserve"> s’est aujourd’hui étendu :</w:t>
      </w:r>
    </w:p>
    <w:p>
      <w:pPr>
        <w:pStyle w:val="TextBody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ur plusieurs jours.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ur tout le mois de novembre.</w:t>
      </w:r>
    </w:p>
    <w:p>
      <w:pPr>
        <w:pStyle w:val="TextBody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ur toute l’anné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0:00Z</dcterms:created>
  <dc:creator>Jost.Felicie</dc:creator>
  <dc:description/>
  <cp:keywords/>
  <dc:language>en-US</dc:language>
  <cp:lastModifiedBy>Elhabib.Mariam</cp:lastModifiedBy>
  <dcterms:modified xsi:type="dcterms:W3CDTF">2019-08-08T13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