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9144000" cy="775970"/>
                <wp:effectExtent l="10160" t="10160" r="10160" b="1257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Quelles relations entre le diplôme, l’emploi et le salair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719.95pt;height:61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Quelles relations entre le diplôme, l’emploi et le salair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b/>
          <w:lang w:val="fr-FR"/>
        </w:rPr>
        <w:t xml:space="preserve">    </w:t>
      </w:r>
      <w:r>
        <w:rPr>
          <w:b/>
          <w:szCs w:val="22"/>
          <w:lang w:val="fr-FR"/>
        </w:rPr>
        <w:t>Page 144 – Document 1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552"/>
        <w:gridCol w:w="2126"/>
        <w:gridCol w:w="2552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iplô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alaire annuel moyen en 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Gain de salaire annuel par rapport à bac +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Gain de salaire sur 20 a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erte nette de salaire par rapport à bac +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Gain net de salaire par rapport à bac +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ac +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6 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ac +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b/>
                <w:sz w:val="22"/>
                <w:lang w:val="fr-FR"/>
              </w:rPr>
              <w:t>37 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37 638 – 26 554 </w:t>
            </w:r>
          </w:p>
          <w:p>
            <w:pPr>
              <w:pStyle w:val="Paragraphedeliste"/>
              <w:ind w:left="0" w:hanging="0"/>
              <w:jc w:val="center"/>
              <w:rPr/>
            </w:pPr>
            <w:r>
              <w:rPr>
                <w:b/>
                <w:sz w:val="22"/>
                <w:lang w:val="fr-FR"/>
              </w:rPr>
              <w:t>= 11 084 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11 084 x 20 </w:t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= 221 680 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26 554 x 2 </w:t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= 53 108 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221 680 – 53 108 </w:t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= 168 572 €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ous diplômes bac +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40 4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École de commerce (bac +4 ou +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41 9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École d’ingénieurs (bac +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46 4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b/>
                <w:sz w:val="22"/>
                <w:lang w:val="fr-FR"/>
              </w:rPr>
              <w:t>Institut d’études politiques (bac +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43 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67" w:top="1418" w:footer="227" w:bottom="2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10T10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