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785495"/>
                <wp:effectExtent l="9525" t="10160" r="1016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4 : Comment calculer un indice simp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61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4 : Comment calculer un indice simp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5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Évolution du nombre de voitures électriques en France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992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22"/>
                <w:lang w:val="fr-FR"/>
              </w:rPr>
              <w:t>20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mbre d’immatriculations (en millie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ndice base 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092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