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9144000" cy="775970"/>
                <wp:effectExtent l="10160" t="10160" r="10160" b="1257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méthode 1 : Comment calculer un pourcentage de répartitio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bleau à im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719.95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méthode 1 : Comment calculer un pourcentage de répartitio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bleau à imprim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2 – Exercice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  <w:t>Population française en fonction du niveau d’études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843"/>
        <w:gridCol w:w="1701"/>
        <w:gridCol w:w="1559"/>
        <w:gridCol w:w="1701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Aucun diplô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rev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CAP, BEP ou équiva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accalauré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Bac +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Diplôme </w:t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&gt; Bac +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Tota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opulation en milli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6 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3 9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5 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 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0 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62 2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6"/>
                <w:szCs w:val="6"/>
                <w:lang w:val="fr-FR"/>
              </w:rPr>
            </w:pPr>
            <w:r>
              <w:rPr>
                <w:b/>
                <w:sz w:val="6"/>
                <w:szCs w:val="6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opulation en pourcen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5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24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15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Paragraphedeliste"/>
        <w:tabs>
          <w:tab w:val="clear" w:pos="720"/>
          <w:tab w:val="left" w:pos="435" w:leader="none"/>
        </w:tabs>
        <w:ind w:left="0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67" w:top="1418" w:footer="227" w:bottom="2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5:00Z</dcterms:created>
  <dc:creator>Jost.Felicie</dc:creator>
  <dc:description/>
  <cp:keywords/>
  <dc:language>en-US</dc:language>
  <cp:lastModifiedBy>Elhabib.Mariam</cp:lastModifiedBy>
  <dcterms:modified xsi:type="dcterms:W3CDTF">2019-08-10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